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tLeast" w:line="240"/>
        <w:ind w:left="-720" w:right="-365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3314700" cy="1256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uk-UA" w:eastAsia="en-US"/>
        </w:rPr>
        <w:t>КОМУНАЛЬНЕ ПІДПРИЄМСТВО</w:t>
      </w:r>
      <w:r>
        <w:rPr>
          <w:b/>
          <w:sz w:val="40"/>
          <w:szCs w:val="40"/>
          <w:lang w:val="uk-UA"/>
        </w:rPr>
        <w:t xml:space="preserve"> «ВЕЛИКОШПАНІВСЬКЕ»</w:t>
      </w:r>
    </w:p>
    <w:p>
      <w:pPr>
        <w:pStyle w:val="Normal"/>
        <w:pBdr>
          <w:bottom w:val="single" w:sz="12" w:space="1" w:color="000000"/>
        </w:pBdr>
        <w:spacing w:lineRule="atLeast" w:line="240"/>
        <w:ind w:left="-720" w:hanging="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</w:t>
      </w:r>
    </w:p>
    <w:p>
      <w:pPr>
        <w:pStyle w:val="Normal"/>
        <w:spacing w:lineRule="atLeast" w:line="240"/>
        <w:ind w:left="4248" w:right="-185" w:hanging="0"/>
        <w:jc w:val="center"/>
        <w:rPr/>
      </w:pPr>
      <w:r>
        <w:rPr>
          <w:b/>
        </w:rPr>
        <w:t>3</w:t>
      </w:r>
      <w:r>
        <w:rPr>
          <w:b/>
          <w:lang w:val="uk-UA"/>
        </w:rPr>
        <w:t>5340</w:t>
      </w:r>
      <w:r>
        <w:rPr>
          <w:b/>
        </w:rPr>
        <w:t xml:space="preserve">, </w:t>
      </w:r>
      <w:r>
        <w:rPr>
          <w:b/>
          <w:lang w:val="uk-UA"/>
        </w:rPr>
        <w:t>с</w:t>
      </w:r>
      <w:r>
        <w:rPr>
          <w:b/>
        </w:rPr>
        <w:t xml:space="preserve">. </w:t>
      </w:r>
      <w:r>
        <w:rPr>
          <w:b/>
          <w:lang w:val="uk-UA"/>
        </w:rPr>
        <w:t>В. Житин</w:t>
      </w:r>
      <w:r>
        <w:rPr>
          <w:b/>
        </w:rPr>
        <w:t xml:space="preserve">, вул. </w:t>
      </w:r>
      <w:r>
        <w:rPr>
          <w:b/>
          <w:lang w:val="uk-UA"/>
        </w:rPr>
        <w:t>Рівненська</w:t>
      </w:r>
      <w:r>
        <w:rPr>
          <w:b/>
        </w:rPr>
        <w:t xml:space="preserve">, </w:t>
      </w:r>
      <w:r>
        <w:rPr>
          <w:b/>
          <w:lang w:val="uk-UA"/>
        </w:rPr>
        <w:t xml:space="preserve"> </w:t>
      </w:r>
      <w:r>
        <w:rPr>
          <w:b/>
        </w:rPr>
        <w:t xml:space="preserve">буд. </w:t>
      </w:r>
      <w:r>
        <w:rPr>
          <w:b/>
          <w:lang w:val="uk-UA"/>
        </w:rPr>
        <w:t>76А</w:t>
      </w:r>
      <w:r>
        <w:rPr>
          <w:b/>
        </w:rPr>
        <w:t>,</w:t>
      </w:r>
      <w:r>
        <w:rPr>
          <w:b/>
          <w:lang w:val="uk-UA"/>
        </w:rPr>
        <w:t xml:space="preserve"> Рівненський район,</w:t>
      </w:r>
      <w:r>
        <w:rPr>
          <w:b/>
        </w:rPr>
        <w:t xml:space="preserve"> Рівненська область</w:t>
      </w:r>
    </w:p>
    <w:p>
      <w:pPr>
        <w:pStyle w:val="Normal"/>
        <w:spacing w:lineRule="atLeast" w:line="240"/>
        <w:ind w:left="-900" w:right="-18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</w:t>
      </w:r>
      <w:r>
        <w:rPr>
          <w:b/>
          <w:lang w:val="uk-UA"/>
        </w:rPr>
        <w:t>ЄДРПОУ – 424819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щодо потреби зміни тарифу на водопостача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Згідно п.2 ч.1 ст.5 Закону України «Про житлово – комунальні послуги», до житлово-комунальних послуг належать комунальні послуги - послуги з постачання та розподілу природного газу, постачання та розподілу електричної енергії, постачання теплової енергії, постачання гарячої води, централізованого водопостачання, централізованого водовідведення, поводження з побутовими відход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гідно п.2.2 Статуту Комунального підприємства «ВЕЛИКОШПАНІВСЬКЕ» Шпанівської сільської ради Рівненського району Рівненської області (надалі по тексту – КП «ВЕЛИКОШПАНІВСЬКЕ») предметом діяльності Комунального підприємства є надання послуг з водопостача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П «ВЕЛИКОШПАНІВСЬКЕ» було створено для надання комунальних послуг населенню, зокрема і щодо водопостачання, зареєстроване як суб’єкт підприємницької діяльності і свою діяльність здійснює на підставі Статут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П «ВЕЛИКОШПАНІВСЬКЕ»</w:t>
      </w:r>
      <w:r>
        <w:rPr/>
        <w:t xml:space="preserve"> має статус платника податку на прибуток на загальних підставах, передбачених Податковим кодексом України, а також з 01 січня 2020 року є платником податку на додану вартість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Діючі тарифи на послуги з </w:t>
      </w:r>
      <w:r>
        <w:rPr>
          <w:b/>
          <w:bCs/>
          <w:lang w:val="uk-UA"/>
        </w:rPr>
        <w:t>централізованого водопостачання</w:t>
      </w:r>
      <w:r>
        <w:rPr>
          <w:b/>
          <w:bCs/>
        </w:rPr>
        <w:t xml:space="preserve"> були затверджені </w:t>
      </w:r>
      <w:r>
        <w:rPr>
          <w:b/>
          <w:bCs/>
          <w:lang w:val="uk-UA"/>
        </w:rPr>
        <w:t>осінню</w:t>
      </w:r>
      <w:r>
        <w:rPr>
          <w:b/>
          <w:bCs/>
        </w:rPr>
        <w:t xml:space="preserve"> 20</w:t>
      </w:r>
      <w:r>
        <w:rPr>
          <w:b/>
          <w:bCs/>
          <w:lang w:val="uk-UA"/>
        </w:rPr>
        <w:t>19</w:t>
      </w:r>
      <w:r>
        <w:rPr>
          <w:b/>
          <w:bCs/>
        </w:rPr>
        <w:t xml:space="preserve"> року.</w:t>
      </w:r>
      <w:r>
        <w:rPr/>
        <w:t xml:space="preserve"> Дані тарифи на сьогоднішній день не покривають витрат, які виникають у зв’язку із наданням вищезазначених послуг, які збільшилися з незалежних від Комунально підприємства причин.</w:t>
      </w:r>
    </w:p>
    <w:p>
      <w:pPr>
        <w:pStyle w:val="Normal"/>
        <w:ind w:firstLine="567"/>
        <w:jc w:val="both"/>
        <w:rPr/>
      </w:pPr>
      <w:r>
        <w:rPr/>
        <w:t xml:space="preserve">За період з </w:t>
      </w:r>
      <w:r>
        <w:rPr>
          <w:lang w:val="uk-UA"/>
        </w:rPr>
        <w:t>осінні</w:t>
      </w:r>
      <w:r>
        <w:rPr/>
        <w:t xml:space="preserve"> 2019 року мінімальна заробітна плата зросла на </w:t>
      </w:r>
      <w:r>
        <w:rPr>
          <w:lang w:val="uk-UA"/>
        </w:rPr>
        <w:t>20</w:t>
      </w:r>
      <w:r>
        <w:rPr/>
        <w:t xml:space="preserve"> % (станом на 01 </w:t>
      </w:r>
      <w:r>
        <w:rPr>
          <w:lang w:val="uk-UA"/>
        </w:rPr>
        <w:t>верес</w:t>
      </w:r>
      <w:r>
        <w:rPr/>
        <w:t>ня 20</w:t>
      </w:r>
      <w:r>
        <w:rPr>
          <w:lang w:val="uk-UA"/>
        </w:rPr>
        <w:t>20</w:t>
      </w:r>
      <w:r>
        <w:rPr/>
        <w:t xml:space="preserve"> року – </w:t>
      </w:r>
      <w:r>
        <w:rPr>
          <w:lang w:val="uk-UA"/>
        </w:rPr>
        <w:t>5 000</w:t>
      </w:r>
      <w:r>
        <w:rPr/>
        <w:t xml:space="preserve"> грн., в той час як станом на 01 січня 2021 року – 6 000 грн.), а відповідно зросли розміри сплати до бюджету обов’язкових податків та зборів, зокрема: єдиний внесок на загальнообов’язкове державне соціальне страхування, податок на доходи фізичних осіб та військовий збір.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>КП «ВЕЛИКОШПАНІВСЬКЕ» регулярно проводить роботи із ремонту аварій у вигляді прориву водопровідної труби для централізованої подачі води до домогосподарств на території Шпанівської сіль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д час проведення заміни водопровідних труб, посадовими особами та працівниками КП «ВЕЛИКОШПАНІВСЬКЕ» було виявлено, що труби, які знаходяться у вищезазначених населених пунктах, не відповідають вимогам законодавства щодо подачі якісної питної води для побутових споживачів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ого роду труби не відповідають вимогам щодо водопровідних мереж, які чітко визначені нормативно-правовими актами, зокрема у  ДБН В.2.5-74: 2013, ДСТУ Б В.2.7-141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Внаслідок тривалого часу експлуатації, такі труби не витримують тиску води у результаті зниження показників міцності трубопроводів, що призводить до виникнення частих аварійних ситуацій.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жна з впевненістю стверджувати, що аварійні ситуації, у вигляді поривів будуть відбуватися регулярно та по всій водопровідній мережі Шпанівської сільської ради, оскільки якість таких поліетиленових труб (електротехнічних) не відповідає вимогам ДСТУ та ДБН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ого роду аварії у вигляді поривів відбувалися неодноразово, наслідки та ремонт яких КП «ВЕЛИКОШПАНІВСЬКЕ» усувало власними сил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усуванні такого роду поривів та аварійних ситуацій, КП «ВКЛИКОШПАНІВСЬКЕ» здійснювало закупівлю необхідних запчастин, обладнання та спеціалізованих комплектуючих за власний рахунок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тягом останнього року значно збільшилася вартість на різного роду матеріали, які необхідні для якісного обслуговування водопровідної мережі Шпанівської сіль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середньому вартість на водопровідні труби, різного роду запчастини та комплектуючі, які необхідні для якісного водопостачання зросли на 20-30% від попередньої вартост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раховуючи теперішній стан водопровідної мережі та її якість, ремонтні роботи із використанням різних матеріалів будуть проводитися досить част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становлена сума тарифу має у певній мірі покривати вартість проведення ремонтних робіт трубопроводів, які забезпечують домогосподарства водо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Також, ще однією із статей витрат є спеціалізований одяг для працівників, які при виконанні своїх обов’язків, мають безпосереднє відношення до трубопроводу та усувають аварії та порив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більшення планових витрат зумовлено підвищенням тарифу на покупну електричної енергії, згідно укладеного договору між КП «ВЕЛИКОШПАНІВСЬКЕ» та ТОВ «РІВНЕНСЬКА ОБЛАСНА ЕНЕРГОПОСТАЧАЛЬНА КОМПАНІЯ». </w:t>
      </w:r>
    </w:p>
    <w:p>
      <w:pPr>
        <w:pStyle w:val="Normal"/>
        <w:ind w:firstLine="567"/>
        <w:jc w:val="both"/>
        <w:rPr/>
      </w:pPr>
      <w:r>
        <w:rPr/>
        <w:t xml:space="preserve">У структурі діючого тарифу передбачалась вартість </w:t>
      </w:r>
      <w:r>
        <w:rPr>
          <w:lang w:val="uk-UA"/>
        </w:rPr>
        <w:t>за</w:t>
      </w:r>
      <w:r>
        <w:rPr/>
        <w:t xml:space="preserve"> електроенергі</w:t>
      </w:r>
      <w:r>
        <w:rPr>
          <w:lang w:val="uk-UA"/>
        </w:rPr>
        <w:t>ю</w:t>
      </w:r>
      <w:r>
        <w:rPr/>
        <w:t xml:space="preserve"> в розмірі </w:t>
      </w:r>
      <w:r>
        <w:rPr>
          <w:lang w:val="uk-UA"/>
        </w:rPr>
        <w:t>3.1</w:t>
      </w:r>
      <w:r>
        <w:rPr/>
        <w:t xml:space="preserve"> грн. На даний час цей показник становить </w:t>
      </w:r>
      <w:r>
        <w:rPr>
          <w:lang w:val="uk-UA"/>
        </w:rPr>
        <w:t>від 2.43 до 3.21</w:t>
      </w:r>
      <w:r>
        <w:rPr/>
        <w:t xml:space="preserve"> грн, тобто зростання у порівнянні із закладеним у тарифі на 0,</w:t>
      </w:r>
      <w:r>
        <w:rPr>
          <w:lang w:val="uk-UA"/>
        </w:rPr>
        <w:t>5</w:t>
      </w:r>
      <w:r>
        <w:rPr/>
        <w:t xml:space="preserve"> грн або 23,76%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становлений розмір тарифу не покриває витрати на електроенергію у повному обсязі, що є необхідною умовою для якісної роботи насосів, що здійснюють централізоване водопостачання для домогосподарств.</w:t>
      </w:r>
    </w:p>
    <w:p>
      <w:pPr>
        <w:pStyle w:val="Normal"/>
        <w:ind w:firstLine="567"/>
        <w:jc w:val="both"/>
        <w:rPr/>
      </w:pPr>
      <w:r>
        <w:rPr/>
        <w:t xml:space="preserve">До інших витрат по централізованому водопостачанню </w:t>
      </w:r>
      <w:r>
        <w:rPr>
          <w:lang w:val="uk-UA"/>
        </w:rPr>
        <w:t>відносяться</w:t>
      </w:r>
      <w:r>
        <w:rPr/>
        <w:t xml:space="preserve"> витрати на реагенти для очищення води та витрати на ТМЦ, для забезпечення основного технологічного процесу (матеріали на ремонт та експлуатацію обладнання). 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Розрахунок планових витрат на реагенти для очищення та знезараження води сформовано виходячи з планованих обсягів подачі води, доз реагентів згідно норм витрат рідкого хлору для знезараження питної води (нормативні документи – ДБН В.2.5- 74:2013, ДСаНПіН 2.2.4-171-10) та діючої ціни у </w:t>
      </w:r>
      <w:r>
        <w:rPr>
          <w:lang w:val="uk-UA"/>
        </w:rPr>
        <w:t>2021</w:t>
      </w:r>
      <w:r>
        <w:rPr/>
        <w:t xml:space="preserve"> році. До витрат по централізованому водопостачанню віднесені витрати на ТМЦ для забезпечення основного технологічного процесу (матеріали на ремонт та експлуатацію обладнання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івень адміністративних витрат та витрат зі збуту до виробничої собівартості не перевищує 46% та 25% відповідн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повідно до розрахунків планової повної собівартості з централізованого водопостачання, планові тарифи з надання даних послуг становитимуть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6.47 грн. за 1 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в т. ч. ПДВ – житлові будин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17.95 грн. за 1 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в т. ч. ПДВ – бюджетні установ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8.93 грн. за 1 м</w:t>
      </w:r>
      <w:r>
        <w:rPr>
          <w:vertAlign w:val="superscript"/>
          <w:lang w:val="uk-UA"/>
        </w:rPr>
        <w:t xml:space="preserve">3 </w:t>
      </w:r>
      <w:r>
        <w:rPr>
          <w:lang w:val="uk-UA"/>
        </w:rPr>
        <w:t>в т. ч. ПДВ – інші споживач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Формування тарифу на послуги з централізованого водопостачання здійснювалося згідно положень Постанови НАЦІОНАЛЬНОЇ КОМІСІЇ, ЩО ЗДІЙСНЮЄ ДЕРЖАВНЕ РЕГУЛЮВАННЯ У СФЕРАХ ЕНЕРГЕТИКИ ТА КОМУНАЛЬНИХ ПОСЛУГ № 302 від 10 березня 2016 року «Про затвердження Порядку формування тарифів на централізоване водопостачання та централізоване водовідведення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b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39:00Z</dcterms:created>
  <dc:creator>User</dc:creator>
  <dc:description/>
  <cp:keywords/>
  <dc:language>en-US</dc:language>
  <cp:lastModifiedBy>Home</cp:lastModifiedBy>
  <cp:lastPrinted>2021-11-24T11:51:00Z</cp:lastPrinted>
  <dcterms:modified xsi:type="dcterms:W3CDTF">2021-11-26T13:18:00Z</dcterms:modified>
  <cp:revision>14</cp:revision>
  <dc:subject/>
  <dc:title>КОМУНАЛЬНЕ ПІДПРИЄМСТВО "ВЕЛИКОШПАНІВСЬКЕ" ШПАНІВСЬКОЇ СІЛЬСЬКОЇ РАДИ РІВНЕНСЬКОГО РАЙОНУ РІВНЕНСЬКОЇ ОБЛАСТІ</dc:title>
</cp:coreProperties>
</file>