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иконавчий комітет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1 жовтня 2019 року                                                                                 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списку вихованців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на безоплатне харчува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у Великоолексинському ліцеї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(дошкільний підрозділ)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Шпанівської сільської ради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Heading3"/>
        <w:ind w:left="0" w:right="0" w:firstLine="540"/>
        <w:rPr/>
      </w:pPr>
      <w:r>
        <w:rPr>
          <w:b w:val="false"/>
          <w:bCs w:val="false"/>
          <w:i w:val="false"/>
          <w:iCs w:val="false"/>
        </w:rPr>
        <w:t>Розглянувши клопотання директора ліцею Хильчук О.В., щодо затвердження списку вихованців дошкільного підрозділу, які потребують безоплатне харчування, керуючись ст.32 Закону України «Про місцеве самоврядування в Україні», виконавчий комітет Шпанів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список вихованців Великоолексинського ліцею (дошкільний підрозділ) на безоплатне харчування з 01.11.2019 року (список додається на 1-му аркуші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покласти на членів виконавчого комітету Набочука О.Ю. та Шахрайчук Т.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Сільський голова</w:t>
        <w:tab/>
        <w:tab/>
        <w:tab/>
        <w:tab/>
        <w:tab/>
        <w:t xml:space="preserve">               Столярчук М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40"/>
      <w:jc w:val="both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lang w:val="uk-UA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sz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08:00Z</dcterms:created>
  <dc:creator>User</dc:creator>
  <dc:description/>
  <cp:keywords/>
  <dc:language>en-US</dc:language>
  <cp:lastModifiedBy>Людмила</cp:lastModifiedBy>
  <cp:lastPrinted>2019-10-01T12:51:00Z</cp:lastPrinted>
  <dcterms:modified xsi:type="dcterms:W3CDTF">2019-11-25T11:12:00Z</dcterms:modified>
  <cp:revision>4</cp:revision>
  <dc:subject/>
  <dc:title> </dc:title>
</cp:coreProperties>
</file>