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67418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ссохі Наталії Пет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за погодженням постійн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 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Россоха Наталії Пет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Россоха Наталії Пет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4T09:24:00Z</dcterms:modified>
  <cp:revision>21</cp:revision>
  <dc:subject/>
  <dc:title>ШПАНІВСЬКА СІЛЬСЬКА РАДА</dc:title>
</cp:coreProperties>
</file>