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05308066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29 жовтня 2021 року       </w:t>
      </w:r>
      <w:r>
        <w:rPr>
          <w:bCs/>
          <w:i/>
          <w:sz w:val="28"/>
          <w:szCs w:val="28"/>
          <w:lang w:val="uk-UA"/>
        </w:rPr>
        <w:t xml:space="preserve">          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68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 проєкту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леустрою щодо відведення земельної ділянки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 постійне користування Службі автомобільних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 xml:space="preserve">доріг у Рівненській області в с.Бармаки на території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Шпанів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вернення Служби автомобільних доріг у Рівненській області, керуючись статтями 12, 79-1, 92, 122, 123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Службі автомобільних доріг у Рівненській області дозвіл на розроблення проєкту землеустрою щодо відведення земельної ділянки орієнтовною площею  3,10  га Службі автомобільних доріг у Рівненській області в постійне користування для розміщення та експлуатації будівель і споруд автомобільного транспорту та дорожнього господарства розташованої в с.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категорією та складом угідь визначитися під час складання проєкту землеустрою щодо відведення земельної ділянки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Розроблення проєкту землеустрою щодо відведення земельної ділянки провести згідно з вимогами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6:44:00Z</dcterms:created>
  <dc:creator>SSR</dc:creator>
  <dc:description/>
  <cp:keywords/>
  <dc:language>en-US</dc:language>
  <cp:lastModifiedBy>User</cp:lastModifiedBy>
  <cp:lastPrinted>2021-10-08T09:42:00Z</cp:lastPrinted>
  <dcterms:modified xsi:type="dcterms:W3CDTF">2021-11-03T21:29:00Z</dcterms:modified>
  <cp:revision>3</cp:revision>
  <dc:subject/>
  <dc:title>ШПАНІВСЬКА СІЛЬСЬКА РАДА</dc:title>
</cp:coreProperties>
</file>