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08363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3  грудня 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845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льове призначення якої змінюєтьс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Максимчук Марині Валенти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омадянки Максимчук Марини Валентин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Максимчук Марині Валентинівні проект землеустрою щодо відведення земельної ділянки площею 0,0345 га (кадастровий номер 5624681500:08:001:0627) у разі зміни її цільового призначення для будівництва та обслуговування житлового будинку, господарських будівель і споруд (присадибна ділянка) за рахунок земель, що перебувають у її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громадянці Максимчук Марині Валентинівні цільове призначення земельної ділянки площею 0,0345 га, яка перебуває у власності для індивідуального садівництва, згідно витягу з Державного реєстру речових прав на нерухоме майно про реєстрацію права власності від 30.11.2021 №45366194, на будівництво і обслуговування житлового будинку, господарських будівель та споруд (присадибна ділянка)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нести земельну ділянку площею 0,0345 га (кадастровий номер 5624681500:08:001:0627)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Громадянці Максимчук Марині Валентинівні </w:t>
      </w:r>
      <w:r>
        <w:rPr>
          <w:sz w:val="28"/>
          <w:szCs w:val="28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3:00Z</dcterms:created>
  <dc:creator>SSR</dc:creator>
  <dc:description/>
  <cp:keywords/>
  <dc:language>en-US</dc:language>
  <cp:lastModifiedBy>Оля Дмитриевцева</cp:lastModifiedBy>
  <cp:lastPrinted>2021-11-19T10:55:00Z</cp:lastPrinted>
  <dcterms:modified xsi:type="dcterms:W3CDTF">2021-12-28T19:35:00Z</dcterms:modified>
  <cp:revision>3</cp:revision>
  <dc:subject/>
  <dc:title>ШПАНІВСЬКА СІЛЬСЬКА РАДА</dc:title>
</cp:coreProperties>
</file>