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eastAsia="ar-SA"/>
        </w:rPr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 xml:space="preserve">                                         </w:t>
      </w:r>
      <w:r>
        <w:rPr>
          <w:rFonts w:cs="Times New Roman CYR" w:ascii="Times New Roman CYR" w:hAnsi="Times New Roman CYR"/>
          <w:bCs/>
          <w:caps/>
          <w:sz w:val="28"/>
          <w:szCs w:val="28"/>
          <w:lang w:eastAsia="ar-SA"/>
        </w:rPr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Style2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20 грудня 2019 року                       </w:t>
        <w:tab/>
        <w:t xml:space="preserve">              </w:t>
        <w:tab/>
        <w:tab/>
        <w:tab/>
        <w:t xml:space="preserve">          №</w:t>
      </w:r>
      <w:r>
        <w:rPr>
          <w:sz w:val="28"/>
          <w:szCs w:val="28"/>
          <w:u w:val="single"/>
        </w:rPr>
        <w:t>7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елегованих повноважен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щодо управління майном </w:t>
      </w:r>
      <w:r>
        <w:rPr>
          <w:bCs/>
          <w:color w:val="000000"/>
          <w:sz w:val="28"/>
          <w:szCs w:val="28"/>
        </w:rPr>
        <w:t xml:space="preserve">бюджетних уста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(закладів культури і туризму)</w:t>
      </w:r>
      <w:r>
        <w:rPr>
          <w:bCs/>
          <w:sz w:val="28"/>
          <w:szCs w:val="28"/>
        </w:rPr>
        <w:t xml:space="preserve">, яке належить 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мунальної власності </w:t>
      </w:r>
      <w:r>
        <w:rPr>
          <w:color w:val="000000"/>
          <w:sz w:val="28"/>
          <w:szCs w:val="28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r>
        <w:rPr>
          <w:bCs/>
          <w:sz w:val="28"/>
          <w:szCs w:val="28"/>
        </w:rPr>
        <w:t xml:space="preserve">Бюджетного кодексу України, </w:t>
      </w:r>
      <w:r>
        <w:rPr>
          <w:sz w:val="28"/>
          <w:szCs w:val="28"/>
        </w:rPr>
        <w:t xml:space="preserve">Закону України «Про місцеве самоврядування в Україні», у зв'язку з  передачею </w:t>
      </w:r>
      <w:r>
        <w:rPr>
          <w:color w:val="000000"/>
          <w:sz w:val="28"/>
          <w:szCs w:val="28"/>
        </w:rPr>
        <w:t xml:space="preserve">із </w:t>
      </w:r>
      <w:r>
        <w:rPr>
          <w:bCs/>
          <w:sz w:val="28"/>
          <w:szCs w:val="28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культури), їх приміщень та майна, розташованих на її території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Припинити повнова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культури і туризму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 xml:space="preserve">, делеговані відділу культури і туризму Рівненської районної державної адміністрації згідно з рішенням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9 «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культури і туризму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»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ділу культури Рівненської районної державної адміністрації здійснити передачу з балансу відділу культури Рівненської районної державної адміністрації б</w:t>
      </w:r>
      <w:r>
        <w:rPr>
          <w:color w:val="000000"/>
          <w:sz w:val="28"/>
          <w:szCs w:val="28"/>
        </w:rPr>
        <w:t>юджетних установ (закладів культури і туризм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їх приміщень та майна, </w:t>
      </w:r>
      <w:r>
        <w:rPr>
          <w:sz w:val="28"/>
          <w:szCs w:val="28"/>
        </w:rPr>
        <w:t xml:space="preserve">які належать до комунальної власності </w:t>
      </w:r>
      <w:r>
        <w:rPr>
          <w:color w:val="000000"/>
          <w:sz w:val="28"/>
          <w:szCs w:val="28"/>
        </w:rPr>
        <w:t>територіальної грома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>, згідно з додатком 1 та внести відповідні зміни до бухгалтерського обліку до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изнати таким, що втратило чинність рішення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9 “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культури і туризму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”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.</w:t>
      </w:r>
    </w:p>
    <w:p>
      <w:pPr>
        <w:pStyle w:val="TextBody"/>
        <w:spacing w:before="0" w:after="119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         Столярчук М.А.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1 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Шпанівської 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  <w:t>сільської ради Рівненського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  <w:t>району Рівненської області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  <w:t>20 грудня 2019 року № 745</w:t>
      </w:r>
    </w:p>
    <w:p>
      <w:pPr>
        <w:pStyle w:val="Normal"/>
        <w:ind w:left="62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7"/>
          <w:szCs w:val="27"/>
        </w:rPr>
        <w:t xml:space="preserve">бюджетних установ (закладів культури і туризму),  їх приміщень та майна, які належать до комунальної власності територіальної громади </w:t>
      </w:r>
      <w:r>
        <w:rPr>
          <w:sz w:val="27"/>
          <w:szCs w:val="27"/>
        </w:rPr>
        <w:t xml:space="preserve">сіл Шпанівської сільської ради </w:t>
      </w:r>
      <w:r>
        <w:rPr>
          <w:bCs/>
          <w:sz w:val="27"/>
          <w:szCs w:val="27"/>
        </w:rPr>
        <w:t>Рівненського району Рівненської області та передаються на баланс відділу культури Рівн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2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ре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удинок культури с.Шпані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Шпанів, вул.Шкільна, 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ля будинку культури, земельна ділянка – 0,4505 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Шпанів, вул.Шкільна, 3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луб с.Хо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Хотин,                        вул.Т.Прончука, 15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ля клубу, частина приміщення, земельна ділянка – 0,30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Хотин,                        вул.Т.Прончука, 1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удинок культури с.Велик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Житин,                               вул.Рівненська, 76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на будівлі, земельна ділянка – 1,0455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Житин,                               вул.Рівненська, 76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блічно-шкільна бібліотека с.Шпані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Шпанів, вул.Шкільна, 3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на будівлі публічно-шкільної бібліоте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Шпанів, вул.Шкільна, 3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.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блічно-шкільна бібліотека с.Великий Олекс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Олексин, вул.Паркова,20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ля публічно-шкільної бібліотеки, земельна ділянка -0,01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Олексин, вул.Паркова,20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блічно-шкільна бібліотека с.Великий Жи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Житин,                               вул.Рівненська, 76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на будівлі публічно-шкільної бібліоте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Житин,                               вул.Рівненська, 76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блічно-шкільна бібліотека в с.Хот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Хотин,                        вул.Т.Прончука, 1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ина будівлі публічно-шкільної бібліоте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Хотин,                        вул.Т.Прончука, 1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зична школа в с.Великий Олекси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еликий Олексин вул.Весняна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івля  музичної школи , земельна ділянка- 0,0945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.Великий Олексин вул.Весня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tabs>
          <w:tab w:val="clear" w:pos="708"/>
          <w:tab w:val="left" w:pos="0" w:leader="none"/>
          <w:tab w:val="left" w:pos="122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t xml:space="preserve">                    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1:00Z</dcterms:created>
  <dc:creator>Admin</dc:creator>
  <dc:description/>
  <cp:keywords/>
  <dc:language>en-US</dc:language>
  <cp:lastModifiedBy>UU</cp:lastModifiedBy>
  <cp:lastPrinted>2019-12-26T14:09:00Z</cp:lastPrinted>
  <dcterms:modified xsi:type="dcterms:W3CDTF">2019-12-27T10:47:00Z</dcterms:modified>
  <cp:revision>12</cp:revision>
  <dc:subject/>
  <dc:title> </dc:title>
</cp:coreProperties>
</file>