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11411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10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Ваширенко О.П. та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Ваширенку Олександру Петровичу проект землеустрою щодо відведення земельної ділянки площею 0,1376 га (кадастровий номер 5624689500:06:040:051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з Витягом  з Державного реєстру речових прав на нерухоме майно про реєстрацію права власності  №195071199 від 26.12.2019 року.                       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, яка перебуває у власності гр. Ваширенка Олександра Петр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376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Ваширенку Олександру Петровичу здійснити реєстрацію зміни цільового призначення земельної ділянки площею 0,1376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19-02-13T14:09:00Z</cp:lastPrinted>
  <dcterms:modified xsi:type="dcterms:W3CDTF">2020-06-24T08:18:00Z</dcterms:modified>
  <cp:revision>18</cp:revision>
  <dc:subject/>
  <dc:title>ШПАНІВСЬКА СІЛЬСЬКА РАДА</dc:title>
</cp:coreProperties>
</file>