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735231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77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Мельник С.М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ельник Світлани Микола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2:011:0110 безоплатно у власність громадянці Мельник Світлані Миколаївні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ельник Світлані Миколаївні безоплатно у власність земельну ділянку площею 0,2734 га для ведення особистого селянського господарства за рахунок земель сільськогосподарського призначення комунальної власності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ельник Світлані Миколаївні оформити право на земельну ділянку кадастровий номер 5624681500:02:011:011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1-11-26T09:45:00Z</cp:lastPrinted>
  <dcterms:modified xsi:type="dcterms:W3CDTF">2021-12-09T15:56:00Z</dcterms:modified>
  <cp:revision>3</cp:revision>
  <dc:subject/>
  <dc:title>ШПАНІВСЬКА СІЛЬСЬКА РАДА</dc:title>
</cp:coreProperties>
</file>