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5022953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Артюх Любові Іго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Артюх Любові Ігорівні на розроблення проекту землеустрою щодо відведення земельної ділянки  у власність орієнтовною площею 0,19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Артюх Любові Іг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1-02-03T13:48:00Z</dcterms:modified>
  <cp:revision>19</cp:revision>
  <dc:subject/>
  <dc:title>ШПАНІВСЬКА СІЛЬСЬКА РАДА</dc:title>
</cp:coreProperties>
</file>