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23151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2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оманенко Тетяни Олександрівни про надання дозволу на розроблення проекту землеустрою щодо відведення земельної ділянки по передачі у власність орієнтовною площею 0, 16га для ведення особистого селянського господарства, котра раніше обліковувалась за померлим Береговцем Олександром Володимир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ереговцю Олександру Володимировичу площею 0,16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Романенко Тетяні Олександрівні дозвіл на розроблення проекту землеустрою щодо відведення земельної ділянки у власність орієнтовною площею 0,16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Романенко Тетя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4-26T11:55:00Z</cp:lastPrinted>
  <dcterms:modified xsi:type="dcterms:W3CDTF">2021-04-26T08:56:00Z</dcterms:modified>
  <cp:revision>17</cp:revision>
  <dc:subject/>
  <dc:title>ШПАНІВСЬКА СІЛЬСЬКА РАДА</dc:title>
</cp:coreProperties>
</file>