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41737560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Павлюк Валентини Іва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8:000:0437 безоплатно у власність громадянці Павлюк Валентині Іванівні для ведення особистого селянського господарства за рахунок земель запасу сільськогосподарського призначення комунальної власності в селі Малий 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Павлюк Валентині Іванівні безоплатно у власність земельну ділянку площею 0,0950 га для ведення особистого селянського господарства за рахунок земель запасу сільськогосподарського призначення комунальної власності в селі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Павлюк Валентині Іванівні оформити право на земельну ділянку кадастровий номер 5624689500:08:000:043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Павлюк В.І. від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095</w:t>
      </w:r>
      <w:r>
        <w:rPr>
          <w:sz w:val="28"/>
          <w:szCs w:val="28"/>
          <w:lang w:val="uk-UA"/>
        </w:rPr>
        <w:t xml:space="preserve">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8:000:0437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8:000:0437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 гр. Павлюк В.І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2-01-11T15:52:00Z</cp:lastPrinted>
  <dcterms:modified xsi:type="dcterms:W3CDTF">2021-11-21T22:08:00Z</dcterms:modified>
  <cp:revision>4</cp:revision>
  <dc:subject/>
  <dc:title>ШПАНІВСЬКА СІЛЬСЬКА РАДА</dc:title>
</cp:coreProperties>
</file>