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15776989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Люзьняка Юрія Степановича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Ходоси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Люзьняку Юрію Степановичу на розроблення проекту землеустрою щодо відведення земельної ділянки  у власність орієнтовною площею 0,25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Ходос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Люзьняку Юрію Степан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7:44:00Z</cp:lastPrinted>
  <dcterms:modified xsi:type="dcterms:W3CDTF">2021-03-03T15:44:00Z</dcterms:modified>
  <cp:revision>19</cp:revision>
  <dc:subject/>
  <dc:title>ШПАНІВСЬКА СІЛЬСЬКА РАДА</dc:title>
</cp:coreProperties>
</file>