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8615711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30 червня 2020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03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Кузнецової Галини Миколаївни про затвердження проекту землеустрою щодо відведення земельної ділянки у власність для ведення особистого селянського господарства, витяг з Державного реєстру речових прав на нерухоме майно про реєстрацію права власності № 181008742 від 13.09.2019 року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5:0240 безоплатно у власність громадянці Кузнецовій Галині Миколаївні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громадянці Кузнецовій Галині Миколаївні безоплатно  у власність земельну ділянку площею 0,148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ці Кузнецовій Галині Миколаї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 w:val="false"/>
          <w:b w:val="false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0-02-12T14:44:00Z</cp:lastPrinted>
  <dcterms:modified xsi:type="dcterms:W3CDTF">2020-06-05T08:01:00Z</dcterms:modified>
  <cp:revision>26</cp:revision>
  <dc:subject/>
  <dc:title>ШПАНІВСЬКА СІЛЬСЬКА РАДА</dc:title>
</cp:coreProperties>
</file>