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18284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жовтня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№  </w:t>
      </w:r>
      <w:r>
        <w:rPr>
          <w:bCs/>
          <w:sz w:val="28"/>
          <w:szCs w:val="28"/>
          <w:u w:val="single"/>
          <w:lang w:val="uk-UA"/>
        </w:rPr>
        <w:t>601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28"/>
        </w:rPr>
      </w:pPr>
      <w:r>
        <w:rPr>
          <w:sz w:val="28"/>
          <w:szCs w:val="28"/>
        </w:rPr>
        <w:tab/>
        <w:t xml:space="preserve">Розглянувши заяву громадянки Антонюк О.М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40, 118, 120, 121, 122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кадастровий номер 5624681500:03:017:0756 в натурі (на місцевості) громадянці Антонюк Олени Миколаївні для будівництва та обслуговування житлового будинку, господарських будівель і споруд (присадибна ділянка) розташовану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Антонюк Олені Миколаївні земельну ділянку площею 0,1400 га для будівництва та обслуговування житлового будинку, господарських будівель і споруд (присадибна ділянка)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Антонюк Олені Миколаївні оформити право на земельну ділянку (кадастровий номер 5624681500:03:017:075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Микола СТОЛЯРЧУК</w:t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SSR</dc:creator>
  <dc:description/>
  <cp:keywords/>
  <dc:language>en-US</dc:language>
  <cp:lastModifiedBy>User</cp:lastModifiedBy>
  <cp:lastPrinted>2021-09-13T10:37:00Z</cp:lastPrinted>
  <dcterms:modified xsi:type="dcterms:W3CDTF">2021-11-03T11:39:00Z</dcterms:modified>
  <cp:revision>3</cp:revision>
  <dc:subject/>
  <dc:title>ШПАНІВСЬКА СІЛЬСЬКА РАДА</dc:title>
</cp:coreProperties>
</file>