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3391245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07  груд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766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Ярижко Олександру Антонович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-1" w:hanging="0"/>
        <w:rPr>
          <w:b/>
          <w:b/>
        </w:rPr>
      </w:pPr>
      <w:r>
        <w:rPr/>
        <w:tab/>
        <w:t xml:space="preserve">Розглянувши заяву гр.Ярижка Олександра Антоновича., проект землеустрою щодо відведення земельної ділянки у разі зміни її цільового призначення для будівництва та обслуговування будівель торгівні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lang w:val="uk-UA"/>
        </w:rPr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Ярижку Олександру Антоновичу проект землеустрою щодо відведення земельної ділянки площею 0,1240 га (кадастровий номер 5624689500:08:000:0309) у разі зміни її цільового призначення для будівництва та обслуговування будівель торгівлі за рахунок земельної ділянки, що перебуває у  власності для будівництво і обслуговування житлового будинку, господарських будівель та споруд (присадибна ділянка) в с.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мінити громадянину Ярижку Олександру Антоновичу цільове призначення земельної ділянки площею 0,1240 га, яка перебуває у власності для будівництво і обслуговування житлового будинку, господарських будівель та споруд (присадибна ділянка), згідно витягів з Державного реєстру речових прав на нерухоме майно про реєстрацію права власності від 08.09.2021 №273777053, на будівництво і обслуговування </w:t>
      </w:r>
      <w:r>
        <w:rPr/>
        <w:t>будівель торгівні</w:t>
      </w:r>
      <w:r>
        <w:rPr>
          <w:lang w:val="uk-UA"/>
        </w:rPr>
        <w:t xml:space="preserve"> в с. Малий Олекс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Ярижку Олександру Антоновичу</w:t>
      </w:r>
      <w:r>
        <w:rPr/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47:00Z</dcterms:created>
  <dc:creator>SSR</dc:creator>
  <dc:description/>
  <dc:language>en-US</dc:language>
  <cp:lastModifiedBy>Шпанівська ТГ</cp:lastModifiedBy>
  <cp:lastPrinted>2021-11-19T11:55:00Z</cp:lastPrinted>
  <dcterms:modified xsi:type="dcterms:W3CDTF">2021-11-19T09:55:00Z</dcterms:modified>
  <cp:revision>3</cp:revision>
  <dc:subject/>
  <dc:title>ШПАНІВСЬКА СІЛЬСЬКА РАДА</dc:title>
</cp:coreProperties>
</file>