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до відведення земельної ділянки цільове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чення якої змінюється гр. 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51 га (кадастровий номер 5624681500:08:001:0613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51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1138000  від 25.10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 площею 0,0951 га (кадастровий номер 5624681500:08:001:0613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1-12-29T08:24:00Z</cp:lastPrinted>
  <dcterms:modified xsi:type="dcterms:W3CDTF">2021-12-28T18:42:00Z</dcterms:modified>
  <cp:revision>2</cp:revision>
  <dc:subject/>
  <dc:title/>
</cp:coreProperties>
</file>