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338046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ушиної Олени Ярослав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Мушиній Олені Ярославівні на розробле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ушиній Олені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10T13:11:00Z</dcterms:modified>
  <cp:revision>20</cp:revision>
  <dc:subject/>
  <dc:title>ШПАНІВСЬКА СІЛЬСЬКА РАДА</dc:title>
</cp:coreProperties>
</file>