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65136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Лазарчук Г.Є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аяву громадянки Лазарчук Галини Євген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Великий Олексин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Надати громадянці Лазарчук Галині Євгеніївні дозвіл на розроблення проекту землеустрою щодо відведення земельної ділянки площею 0,3900 га у власність для ведення особистого селянського господарства за рахунок земель запасу комунальної власності (кадастровий номер 5624689500:01:037:0192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Громадянці Лазарчук Галині Євген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Розроблений</w:t>
      </w:r>
      <w:r>
        <w:rPr>
          <w:color w:val="800000"/>
          <w:sz w:val="28"/>
          <w:szCs w:val="28"/>
        </w:rPr>
        <w:t xml:space="preserve"> проект землеустрою подати до Шпанівської сільської ради для його затвердження та передач</w:t>
      </w:r>
      <w:r>
        <w:rPr>
          <w:sz w:val="28"/>
          <w:szCs w:val="28"/>
        </w:rPr>
        <w:t>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Лазарчук Г.Є.»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Лазарчук Галини Євгеніївни від 11.11.2021 року та графічних матеріалів щодо відведення у власність земельної ділянки орієнтовною площею 0,39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облікується за громадянкою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Лазарчук Г.Є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0:00Z</dcterms:created>
  <dc:creator>SSR</dc:creator>
  <dc:description/>
  <cp:keywords/>
  <dc:language>en-US</dc:language>
  <cp:lastModifiedBy>Оля Дмитриевцева</cp:lastModifiedBy>
  <cp:lastPrinted>2021-10-29T13:28:00Z</cp:lastPrinted>
  <dcterms:modified xsi:type="dcterms:W3CDTF">2021-11-14T17:53:00Z</dcterms:modified>
  <cp:revision>3</cp:revision>
  <dc:subject/>
  <dc:title>ШПАНІВСЬКА СІЛЬСЬКА РАДА</dc:title>
</cp:coreProperties>
</file>