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84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2980  від 08.09.2021 року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Літвінчука Артема Романовича площею 0,0957 га (кадастровий номер 5624681500:08:001:048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Літвінчука Артема Романовича для індивідуального садівництва на будівництво і обслуговування житлового будинку, господарських будівель та споруд площею 0,0957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0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дійснити реєстрацію зміни цільового призначення земельної ділянки площею 0,0957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Літвінчуку Артему Роман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Літвінчука А.Р. від                        01 грудня 2021 року стосовно затвердження проєкту землеустрою щодо відведення земельної ділянки площею 0,0957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 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84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Літвінчуку А.Р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7 з кадастровим номером 5624681500:08:001:0484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 xml:space="preserve">Головний спеціаліст </w:t>
      </w:r>
    </w:p>
    <w:p>
      <w:pPr>
        <w:pStyle w:val="Normal"/>
        <w:ind w:left="720" w:right="0" w:hanging="0"/>
        <w:jc w:val="both"/>
        <w:rPr/>
      </w:pPr>
      <w:r>
        <w:rPr/>
        <w:t>землевпорядник            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07T10:46:00Z</cp:lastPrinted>
  <dcterms:modified xsi:type="dcterms:W3CDTF">2021-08-31T09:16:00Z</dcterms:modified>
  <cp:revision>7</cp:revision>
  <dc:subject/>
  <dc:title/>
</cp:coreProperties>
</file>