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5673973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П Р О Є К Т   Р І Ш Е Н Н 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3 грудня 2020 року             </w:t>
      </w:r>
      <w:r>
        <w:rPr>
          <w:bCs/>
          <w:i/>
          <w:lang w:val="uk-UA"/>
        </w:rPr>
        <w:t xml:space="preserve">                              </w:t>
        <w:tab/>
        <w:tab/>
        <w:t xml:space="preserve">             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 </w:t>
      </w:r>
      <w:r>
        <w:rPr>
          <w:lang w:val="ru-RU"/>
        </w:rPr>
        <w:t>Поліщук</w:t>
      </w:r>
      <w:r>
        <w:rPr/>
        <w:t xml:space="preserve"> Галини Володимирівни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на території Шпанівської сільської ради за рахунок земель площею 3,26111 га кадастровий номер 5624681500:05:022:0283, що були передані в комунальну власність із земель державної власності, керуючись ст.ст. 12,  118, 121, 122 Земельного кодексу України, ст.56 Закону України «Про землеустрій» та пункту 34 частини 1 статті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Надати дозвіл гр. Поліщук Галині Володимирівні на складання проекту землеустрою щодо відведення земельної ділянки  у власність орієнтовною площею 0,12 га для ведення особистого селянського господарства за рахунок земель запасу комунальної власності розташованої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ці Поліщук Галині Володимир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   Микола СТОЛЯРЧУК</w:t>
      </w:r>
    </w:p>
    <w:sectPr>
      <w:type w:val="nextPage"/>
      <w:pgSz w:w="11906" w:h="16838"/>
      <w:pgMar w:left="1701" w:right="567" w:gutter="0" w:header="0" w:top="1010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5"/>
    <w:next w:val="15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Землевпорядник</cp:lastModifiedBy>
  <cp:lastPrinted>2020-03-13T13:00:00Z</cp:lastPrinted>
  <dcterms:modified xsi:type="dcterms:W3CDTF">2020-12-14T12:52:00Z</dcterms:modified>
  <cp:revision>3</cp:revision>
  <dc:subject/>
  <dc:title>ШПАНІВСЬКА СІЛЬСЬКА РАДА</dc:title>
</cp:coreProperties>
</file>