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310180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5 серп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Савченко Галини Васил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75016164 від 24.07.2019 року керуючись ст.ст. 12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1:006:0558 безоплатно у власність громадянці Савченко Галині Василівні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Савченко Галині Василівні безоплатно  у власність земельну ділянку площею 0,2274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авченко Галині Васил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0-02-12T14:44:00Z</cp:lastPrinted>
  <dcterms:modified xsi:type="dcterms:W3CDTF">2020-08-18T13:49:00Z</dcterms:modified>
  <cp:revision>27</cp:revision>
  <dc:subject/>
  <dc:title>ШПАНІВСЬКА СІЛЬСЬКА РАДА</dc:title>
</cp:coreProperties>
</file>