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листопада 2018 року</w:t>
        <w:tab/>
        <w:tab/>
        <w:tab/>
        <w:tab/>
        <w:tab/>
        <w:tab/>
        <w:tab/>
        <w:tab/>
        <w:tab/>
        <w:t xml:space="preserve"> № 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на технічн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е обслуговування  водонапірних баш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ашованих на території Шпанівської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еликоШпанівськ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статті 26, пункту 5 статті 60 Закону України «Про місцеве самоврядування в Україні», глави 60 Цивільного кодексу України, Законів України «Про питну воду та питне водопостачання», «Про передачу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ийнявши до уваги пропозиції постійних депутатських комісій, Шпанівська сільська рада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рішил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едати в технічне  безоплатне обслуговування водонапірні башти </w:t>
      </w:r>
      <w:r>
        <w:rPr>
          <w:rFonts w:cs="Times New Roman" w:ascii="Times New Roman" w:hAnsi="Times New Roman"/>
          <w:sz w:val="28"/>
          <w:szCs w:val="28"/>
          <w:lang w:val="uk-UA"/>
        </w:rPr>
        <w:t>які знаходяться на території Шпанівської сільської ради Комунальному підприємству «ВеликоШпанівське» Шпанівської сільської ради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кладу комісії з питань прийому-передачі водонапірних башт, розташованих на території Шпанівської сільської ради на технічне безоплатне обслуговування комунального підприємства «ВеликоШпанівське» Шпанівської сільської ради та затвердити її склад згідно з додатком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 «ВеликоШпанівське» заключити з споживачами договори про надання послуг з водопостачання відповідно до затвердженого діючого тарифу на території Шпанівської сільської рад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о постійну комісію з питань житлово-комунального господарства, побутового, торгівельного обслуговування (Тетера І.О</w:t>
      </w:r>
    </w:p>
    <w:p>
      <w:pPr>
        <w:pStyle w:val="Normal"/>
        <w:suppressAutoHyphens w:val="false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сесії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4.12.2018 №70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ийому-передачі водонапірних баш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ованих на території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рдіян Валерій Євсевій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тарєв Роман Вікто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нуйлик Сергій Іван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иней Юрій Василь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хоцький Андрій Любоми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війчук Андрій Сильвест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ончук Юрій Васильович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42:00Z</dcterms:created>
  <dc:creator>User</dc:creator>
  <dc:description/>
  <cp:keywords/>
  <dc:language>en-US</dc:language>
  <cp:lastModifiedBy>UU</cp:lastModifiedBy>
  <cp:lastPrinted>2018-09-05T11:53:00Z</cp:lastPrinted>
  <dcterms:modified xsi:type="dcterms:W3CDTF">2018-11-07T08:02:00Z</dcterms:modified>
  <cp:revision>4</cp:revision>
  <dc:subject/>
  <dc:title> </dc:title>
</cp:coreProperties>
</file>