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8 лютого  2019 року                                                                          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на безкоштовне харчування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Великожитинської ЗОШ І-ІІІ ст.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директора Великожитинської ЗОШ І-ІІІ ст. Шахрайчук Тетяни Дмитрівни, щодо затвердження списку дітей, які потребують безкоштовного харчування на 2018 – 2019 роки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учнів Великожитинської ЗОШ І-ІІІ ст. на безкоштовне харчування відповідно до акту обстеження матеріально-побутових умов проживання на 2018-2019 навчальний рік (згідно додатку №1)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drawing>
          <wp:inline distT="0" distB="0" distL="0" distR="0">
            <wp:extent cx="6120130" cy="368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14:00Z</dcterms:created>
  <dc:creator>User</dc:creator>
  <dc:description/>
  <cp:keywords/>
  <dc:language>en-US</dc:language>
  <cp:lastModifiedBy>Людмила</cp:lastModifiedBy>
  <cp:lastPrinted>2018-09-04T10:24:00Z</cp:lastPrinted>
  <dcterms:modified xsi:type="dcterms:W3CDTF">2019-04-05T08:08:00Z</dcterms:modified>
  <cp:revision>4</cp:revision>
  <dc:subject/>
  <dc:title> </dc:title>
</cp:coreProperties>
</file>