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2228358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07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Трофімчука Романа Володими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0,5729 га кадастровий номер 5624681500:02:009:0226, що були передані в комунальну власність із земель державної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. Трофімчуку Роману Володимировичу на складання проекту землеустрою щодо відведення земельної ділянки  у власність площею 0,5729 га, кадастровий номер 5624681500:02:009:0226,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Трофімчуку Роману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0-07-02T15:00:00Z</cp:lastPrinted>
  <dcterms:modified xsi:type="dcterms:W3CDTF">2020-06-16T08:34:00Z</dcterms:modified>
  <cp:revision>23</cp:revision>
  <dc:subject/>
  <dc:title>ШПАНІВСЬКА СІЛЬСЬКА РАДА</dc:title>
</cp:coreProperties>
</file>