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51336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икити Ніни Пав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7:036:0124 безоплатно у власність громадянці Микиті Ніні Павл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икиті Ніні Павлівні безоплатно у власність земельну ділянку площею 0,0990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киті Ніні Павлівні оформити право на земельну ділянку кадастровий номер 5624689500:07:036:012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Микиті Н.П..                                 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09</w:t>
      </w:r>
      <w:r>
        <w:rPr>
          <w:sz w:val="28"/>
          <w:szCs w:val="28"/>
          <w:lang w:val="uk-UA"/>
        </w:rPr>
        <w:t xml:space="preserve">9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7:036:0124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7:036:0124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Микиті Н.П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43:00Z</dcterms:created>
  <dc:creator>SSR</dc:creator>
  <dc:description/>
  <dc:language>en-US</dc:language>
  <cp:lastModifiedBy>User</cp:lastModifiedBy>
  <cp:lastPrinted>2021-12-13T12:05:00Z</cp:lastPrinted>
  <dcterms:modified xsi:type="dcterms:W3CDTF">2021-11-21T22:08:00Z</dcterms:modified>
  <cp:revision>4</cp:revision>
  <dc:subject/>
  <dc:title>ШПАНІВСЬКА СІЛЬСЬКА РАДА</dc:title>
</cp:coreProperties>
</file>