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32795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Мізери О.А.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37:0195 у власність громадянці Мізері Оксані Анатолії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ці Мізері Оксані Анатоліївні безоплатно  у власність земельну ділянку площею 0,1244 га для ведення особистого селянського господарства за рахунок  запасу сільськогосподарського призначення комунальної власності  розташованої в с.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Мізері О.А. оформити право на земельну ділянку кадастровий номер 5624689500:01:037:019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0:00Z</dcterms:created>
  <dc:creator>SSR</dc:creator>
  <dc:description/>
  <cp:keywords/>
  <dc:language>en-US</dc:language>
  <cp:lastModifiedBy>User</cp:lastModifiedBy>
  <cp:lastPrinted>2021-10-11T09:44:00Z</cp:lastPrinted>
  <dcterms:modified xsi:type="dcterms:W3CDTF">2021-11-03T21:12:00Z</dcterms:modified>
  <cp:revision>7</cp:revision>
  <dc:subject/>
  <dc:title>ШПАНІВСЬКА СІЛЬСЬКА РАДА</dc:title>
</cp:coreProperties>
</file>