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58859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 квіт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 землеустрою щодо відведення земельної ділянки кадастровий номер 5624681500:04:011:0061 у власність громадянці Комончук Клавдії Євгеніївні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ці Комончук Клавдії Євгеніївні безоплатно у власність земельну ділянку площею 0,2125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мончук Клавдії Євгені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0:30:00Z</cp:lastPrinted>
  <dcterms:modified xsi:type="dcterms:W3CDTF">2021-03-28T13:11:00Z</dcterms:modified>
  <cp:revision>34</cp:revision>
  <dc:subject/>
  <dc:title>ШПАНІВСЬКА СІЛЬСЬКА РАДА</dc:title>
</cp:coreProperties>
</file>