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53071970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верес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Шахрайчуку С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Шахрайчука Сергія Вячеславовичу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Малий Житин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громадянину Шахрайчуку Сергію Вячеславовичу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в селі Малий Жи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Шахрайчуку Сергію Вячеслав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cp:keywords/>
  <dc:language>en-US</dc:language>
  <cp:lastModifiedBy>User</cp:lastModifiedBy>
  <cp:lastPrinted>2021-06-21T15:53:00Z</cp:lastPrinted>
  <dcterms:modified xsi:type="dcterms:W3CDTF">2021-08-24T21:40:00Z</dcterms:modified>
  <cp:revision>9</cp:revision>
  <dc:subject/>
  <dc:title/>
</cp:coreProperties>
</file>