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7991828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травня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i/>
        </w:rPr>
        <w:t xml:space="preserve">                                   </w:t>
      </w:r>
      <w:r>
        <w:rPr>
          <w:bCs/>
          <w:i/>
          <w:lang w:val="uk-UA"/>
        </w:rPr>
        <w:t xml:space="preserve">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внесення змін до рішення сесі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сільської ради від 20.12.2019 року за №77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Величко Руслана Петровича про внесення змін до рішення сесії сільської ради за №770 від 20.12.2019 року, керуючись ст.ст. 12, 40, 116, 118, 121, 122, 125, 126, 186-1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нести зміни в рішення сесії Шпанівської сільської ради  за №770 від 20 грудня 2019 року «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в с. Шпанів та викласти п.1 в такій редакції:</w:t>
      </w:r>
    </w:p>
    <w:p>
      <w:pPr>
        <w:pStyle w:val="Normal"/>
        <w:ind w:left="1134" w:right="0" w:hanging="414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.Надати гр.Величко Руслану Петровичу дозвіл на складання технічної документації із землеустрою щодо встановлення (відновлення) меж земельної ділянки в натурі (на місцевості)  орієнтовною площею 0,12 га для будівництва та обслуговування житлового будинку, господарських будівель і споруд (присадибна ділянка) за рахунок земель житлової та громадської забудови  в селі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статочні площі земельної ділянки будуть уточнені при їх відведенні.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у технічну документацію із землекстрою подати на розгляд та затвердження на сесію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851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43:00Z</dcterms:created>
  <dc:creator>SSR</dc:creator>
  <dc:description/>
  <dc:language>en-US</dc:language>
  <cp:lastModifiedBy>Користувач</cp:lastModifiedBy>
  <cp:lastPrinted>2019-12-16T11:14:00Z</cp:lastPrinted>
  <dcterms:modified xsi:type="dcterms:W3CDTF">2019-11-28T13:17:00Z</dcterms:modified>
  <cp:revision>3</cp:revision>
  <dc:subject/>
  <dc:title>ШПАНІВСЬКА СІЛЬСЬКА РАДА</dc:title>
</cp:coreProperties>
</file>