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96861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       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30.06.2020 року за №105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Матвійчук Юлії Василівни про внесення змін до рішення сесії сільської ради за №1052 від 30.06.2020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в рішення сесії Шпанівської сільської ради  за №1052 від 30 червня 2020 року «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в с. Шпанів та викласти п.3 в такій редакції: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ромадянці  Матвійчук Юлії Василівні надати згоду на поділ та об’єднання земельних ділянок комунальної власності площею 0,0254 (кадастровий номер 5624689500:06:040:1324), площею 0,0294га(кадастровий номер 5624689500:06:040:1373), площею 0,0327га (кадастровий номер 5624689500:06:040:1233), площею 0,0255га  (кадастровий номер 5624689500:06:040:1228), площею 0,0043га (кадастровий номер 5624689500:06:040:1235),  які розташовані на території Шпанівської сільської ради Рівненського району Рівненської област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2.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  ділянок погодити та затвердити згідно  вимог чинного законодавства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Микола СТОЛЯРЧУК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09-24T12:35:00Z</dcterms:modified>
  <cp:revision>4</cp:revision>
  <dc:subject/>
  <dc:title>ШПАНІВСЬКА СІЛЬСЬКА РАДА</dc:title>
</cp:coreProperties>
</file>