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b/>
          <w:lang w:val="uk-UA"/>
        </w:rPr>
        <w:t>РІВНЕНСЬКОГО РАЙОНУ РІВНЕНСЬКОЇ ОБЛАСТІ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РЯДЖЕНН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ого голов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 листопада  2018  року</w:t>
        <w:tab/>
        <w:tab/>
        <w:tab/>
        <w:tab/>
        <w:tab/>
        <w:tab/>
        <w:tab/>
        <w:t>№ 60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ликання чергової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восьмої сесії сьомого скликанн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ab/>
        <w:t>Скликати  восьму чергову сесію сьомого скликання Шпанівської сільської ради 21 грудня 2018 року о 11.00 год. в приміщенні Шпанівської сільської рад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розгляд пленарного засідання винести питання (перелік додається): 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 сільський бюджет на 2019 рік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 затвердження чисельності апарату Шпанівської сільської ради на 2019 рік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 затвердження Програми соціально-економічного розвитку на 2019 рік.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«Фінансова підтримка комунального підприємства «ВеликоШпанівське».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 Шпанівської сільської ради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емельних питань.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, листів, клопотань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е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604" w:footer="0" w:bottom="67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19:00Z</dcterms:created>
  <dc:creator>user</dc:creator>
  <dc:description/>
  <cp:keywords/>
  <dc:language>en-US</dc:language>
  <cp:lastModifiedBy>UU</cp:lastModifiedBy>
  <cp:lastPrinted>2018-12-10T10:26:00Z</cp:lastPrinted>
  <dcterms:modified xsi:type="dcterms:W3CDTF">2018-12-10T09:25:00Z</dcterms:modified>
  <cp:revision>4</cp:revision>
  <dc:subject/>
  <dc:title> </dc:title>
</cp:coreProperties>
</file>