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0722215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23 груд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рицюка Тараса Володими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Грицюку Тарасу Володимировичу на розроблення проекту землеустрою щодо відведення земельної ділянки  у власність орієнтовною площею 0,08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Грицюку Тарас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0-06T16:04:00Z</cp:lastPrinted>
  <dcterms:modified xsi:type="dcterms:W3CDTF">2020-12-16T07:28:00Z</dcterms:modified>
  <cp:revision>9</cp:revision>
  <dc:subject/>
  <dc:title>ШПАНІВСЬКА СІЛЬСЬКА РАДА</dc:title>
</cp:coreProperties>
</file>