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5962647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квіт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25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Пелипенко Лариси Феодосії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Хотин, керуючись ст.ст. 12, 33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ці Пелипенко Ларисі Феодосіївні на розроблення проекту землеустрою щодо відведення земельної ділянки  у власність орієнтовною площею 0,15 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Хо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Пелипенко Ларисі Феодосі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1-04-26T11:42:00Z</cp:lastPrinted>
  <dcterms:modified xsi:type="dcterms:W3CDTF">2021-04-26T08:42:00Z</dcterms:modified>
  <cp:revision>26</cp:revision>
  <dc:subject/>
  <dc:title>ШПАНІВСЬКА СІЛЬСЬКА РАДА</dc:title>
</cp:coreProperties>
</file>