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04747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ласенка Володимира Богд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6.07.2019 року індексний номер 175310492 на земельну ділянку площею 0,9537 га кадастровий номер 5624681500:02:009:024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9537</w:t>
      </w:r>
      <w:r>
        <w:rPr/>
        <w:t xml:space="preserve"> га кадастровий номер </w:t>
      </w:r>
      <w:r>
        <w:rPr>
          <w:lang w:val="uk-UA"/>
        </w:rPr>
        <w:t>5624681500:04:017:01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ласенко Володимиру Богдановичу на складання проекту землеустрою щодо відведення земельної ділянки  у власність орієнтовною площею 0,3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ласенко Володимиру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0-09-22T11:28:00Z</dcterms:modified>
  <cp:revision>14</cp:revision>
  <dc:subject/>
  <dc:title>ШПАНІВСЬКА СІЛЬСЬКА РАДА</dc:title>
</cp:coreProperties>
</file>