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eastAsia="ru-RU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b/>
          <w:bCs/>
          <w:color w:val="000000"/>
          <w:sz w:val="28"/>
          <w:szCs w:val="28"/>
          <w:lang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rPr>
          <w:sz w:val="16"/>
          <w:szCs w:val="28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>22</w:t>
      </w:r>
      <w:r>
        <w:rPr>
          <w:color w:val="000000"/>
          <w:sz w:val="28"/>
          <w:lang w:eastAsia="ru-RU"/>
        </w:rPr>
        <w:t xml:space="preserve"> року                                                                                        № </w:t>
      </w:r>
      <w:r>
        <w:rPr>
          <w:color w:val="000000"/>
          <w:sz w:val="28"/>
          <w:u w:val="single"/>
          <w:lang w:val="uk-UA" w:eastAsia="ru-RU"/>
        </w:rPr>
        <w:t>1016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склада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технічної документації </w:t>
      </w:r>
      <w:r>
        <w:rPr>
          <w:bCs/>
          <w:sz w:val="28"/>
          <w:szCs w:val="28"/>
          <w:lang w:val="uk-UA"/>
        </w:rPr>
        <w:t>з норматив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шової оцінки земельних ділянок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несільськогосподарського призна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before="280" w:after="24"/>
        <w:ind w:left="2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 метою </w:t>
      </w:r>
      <w:r>
        <w:rPr>
          <w:color w:val="202122"/>
          <w:sz w:val="28"/>
          <w:szCs w:val="28"/>
          <w:lang w:val="uk-UA" w:eastAsia="uk-UA"/>
        </w:rPr>
        <w:t>визначення розміру земельного податку</w:t>
      </w:r>
      <w:r>
        <w:rPr>
          <w:sz w:val="28"/>
          <w:szCs w:val="28"/>
          <w:lang w:val="uk-UA"/>
        </w:rPr>
        <w:t>, керуючись статтями 12, 65, 66, 79-1, розділу Х Перехідні положення  Земельного кодексу України, ст. 26, 35, 57 Закону України “Про землеустрій” 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дозвіл  на складання технічної документації з нормативної грошової оцінки земельних ділянок несільськогосподарського призначення  на території Шпанівської сільської ради Рівненського району Рівненської області (додаток на 1 арк.)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ільському голові звернутись до суб’єкта господарювання, що є виконавцем робіт, для розроблення технічної документації з  нормативної грошової оцінки земель.</w:t>
      </w:r>
    </w:p>
    <w:p>
      <w:pPr>
        <w:pStyle w:val="Normal"/>
        <w:numPr>
          <w:ilvl w:val="0"/>
          <w:numId w:val="2"/>
        </w:numPr>
        <w:spacing w:lineRule="atLeast" w:line="100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  комісію з земельних відносин, планування території, охорони навколишнього середовища та природокористування (Олена КРУПЕНЯ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даток до рішення се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1016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u w:val="single"/>
          <w:lang w:val="uk-UA"/>
        </w:rPr>
        <w:t xml:space="preserve">18 лютого </w:t>
      </w:r>
      <w:r>
        <w:rPr>
          <w:sz w:val="28"/>
          <w:szCs w:val="28"/>
          <w:lang w:val="uk-UA"/>
        </w:rPr>
        <w:t>2022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5"/>
        <w:gridCol w:w="3705"/>
        <w:gridCol w:w="3767"/>
      </w:tblGrid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лоща, га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адастровий номер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 поля фільтрації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9,5015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42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 бардопровід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146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41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12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46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46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12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45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12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44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43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52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54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53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51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6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50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49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348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89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12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0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1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2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12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3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4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5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03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7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8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9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00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01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12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02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04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12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05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12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06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201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4:016:0189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6205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624681500:04:016:0190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,092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4:016:0191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6896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4:016:0155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2,2678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Микола СТОЛЯР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Користувач</cp:lastModifiedBy>
  <cp:lastPrinted>2022-03-01T07:59:00Z</cp:lastPrinted>
  <dcterms:modified xsi:type="dcterms:W3CDTF">2022-01-31T12:54:00Z</dcterms:modified>
  <cp:revision>3</cp:revision>
  <dc:subject/>
  <dc:title>ШПАНІВСЬКА СІЛЬСЬКА РАДА</dc:title>
</cp:coreProperties>
</file>