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66754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рофімчука Роман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5729 га кадастровий номер 5624681500:02:009:0226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Трофімчуку Роману Володимировичу на складання проекту землеустрою щодо відведення земельної ділянки  у власність площею 0,5729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Трофімчуку Рома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21:00Z</cp:lastPrinted>
  <dcterms:modified xsi:type="dcterms:W3CDTF">2020-06-16T08:34:00Z</dcterms:modified>
  <cp:revision>23</cp:revision>
  <dc:subject/>
  <dc:title>ШПАНІВСЬКА СІЛЬСЬКА РАДА</dc:title>
</cp:coreProperties>
</file>