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гр. Літвінчуку А.Р.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Літвінчука Артема Роман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Літвінчуку Артему Романовичу проект землеустрою щодо відведення земельної ділянки площею 0,0957 га (кадастровий номер 5624681500:08:001:0469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мінити гр. Літвінчуку Артему Романовичу цільове призначення земельної ділянки площею 0,0957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73931272 від 08.09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57 га  (кадастровий номер 5624681500:08:001:0469) 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Літвінчуку Артему Романовичу 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cp:keywords/>
  <dc:language>en-US</dc:language>
  <cp:lastModifiedBy>Оля Дмитриевцева</cp:lastModifiedBy>
  <cp:lastPrinted>2021-12-07T10:46:00Z</cp:lastPrinted>
  <dcterms:modified xsi:type="dcterms:W3CDTF">2021-12-28T19:25:00Z</dcterms:modified>
  <cp:revision>2</cp:revision>
  <dc:subject/>
  <dc:title/>
</cp:coreProperties>
</file>