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17916514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>314</w:t>
      </w:r>
    </w:p>
    <w:p>
      <w:pPr>
        <w:pStyle w:val="Normal"/>
        <w:rPr/>
      </w:pPr>
      <w:r>
        <w:rPr/>
        <w:t>27 трав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Носачу В.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Носача Валерія Володимир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витяг з Державного реєстру речових прав на нерухоме майно про реєстрацію права власності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0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20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під господарськими дворами і будівлями) громадянину Носачу Валерію Володимировичу в селі Великий Житин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Носачу Валерію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21-06-04T17:17:00Z</cp:lastPrinted>
  <dcterms:modified xsi:type="dcterms:W3CDTF">2021-06-04T14:17:00Z</dcterms:modified>
  <cp:revision>28</cp:revision>
  <dc:subject/>
  <dc:title/>
</cp:coreProperties>
</file>