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324819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5 чер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Лозанюк К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Лозанюк Катерині Вікторівні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Лозанюк Катерині Вікто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9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Лозанюк Катерині Вікто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6-12T10:36:00Z</dcterms:modified>
  <cp:revision>40</cp:revision>
  <dc:subject/>
  <dc:title>ШПАНІВСЬКА СІЛЬСЬКА РАДА</dc:title>
</cp:coreProperties>
</file>