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ind w:left="360" w:hanging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ЄКТ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ocdata"/>
        <w:spacing w:before="0" w:after="0"/>
        <w:ind w:left="9564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даток</w:t>
      </w:r>
    </w:p>
    <w:p>
      <w:pPr>
        <w:pStyle w:val="Docdata"/>
        <w:spacing w:before="0" w:after="0"/>
        <w:ind w:left="9564" w:firstLine="34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рішення Шпанівської</w:t>
        <w:tab/>
        <w:tab/>
        <w:tab/>
        <w:t xml:space="preserve"> сільської ради</w:t>
      </w:r>
    </w:p>
    <w:p>
      <w:pPr>
        <w:pStyle w:val="Docdata"/>
        <w:spacing w:before="0" w:after="0"/>
        <w:ind w:left="9564" w:firstLine="3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 ______2021 №____</w:t>
        <w:tab/>
        <w:tab/>
        <w:tab/>
        <w:tab/>
        <w:tab/>
        <w:tab/>
        <w:tab/>
        <w:tab/>
        <w:tab/>
        <w:tab/>
      </w:r>
    </w:p>
    <w:p>
      <w:pPr>
        <w:pStyle w:val="Style19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9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РАТЕГІЧНИЙ ПЛАН ДІЙ</w:t>
      </w:r>
    </w:p>
    <w:p>
      <w:pPr>
        <w:pStyle w:val="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 РЕФОРМУВАННЯ СИСТЕМИ ІНСТИТУЦІЙНОГО  ДОГЛЯДУ І ВИХОВАННЯ ДІТЕЙ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 ШПАНІВСЬКІЙ СІЛЬСЬКІЙ РАДІ НА 2021- 2026 РОКИ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45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75"/>
        <w:gridCol w:w="292"/>
        <w:gridCol w:w="13"/>
        <w:gridCol w:w="11"/>
        <w:gridCol w:w="1418"/>
        <w:gridCol w:w="3378"/>
        <w:gridCol w:w="142"/>
        <w:gridCol w:w="1277"/>
        <w:gridCol w:w="22"/>
        <w:gridCol w:w="267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1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інансові витрат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казники виконання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Основна мета плану: послідовне реформування діючої системи забезпечення прав дітей в регіоні та формування такої, яка забезпечить проживання, догляд і виховання дитини в сім’ї або в умовах,  максимально наближених до сімейних 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Координація та взаємодія в процесі реформування системи інституційного догляду та виховання дітей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"/>
              <w:spacing w:lineRule="auto" w:line="240" w:before="60" w:after="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ня ефективних механізмів координації і взаємодії усіх суб'єктів реформування системи інституційного догляду та виховання дітей. Визначення рівнів відповідальності в процесі реформи; 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тегрування основних принципів, цілей і завдань Національної стратегії реформування системи інституційного догляду та виховання дітей у Шпанівській сільській раді на 2021 – 2026 роки в план;</w:t>
            </w:r>
          </w:p>
          <w:p>
            <w:pPr>
              <w:pStyle w:val="1"/>
              <w:spacing w:lineRule="auto" w:line="240" w:before="0" w:after="6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провадження механізму прийняття рішень в інтересах дитини, залучення дітей до прийняття рішень, що стосуються їх долі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ення неурядових організацій до надання підтримки районним державним адміністраціям та органам місцевого самоврядуванн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6 роки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Шпанівської сільської ради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лючено представників установ, організацій до різних комітетів, комісій, робочих груп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. Розвиток освітніх, медичних, соціальних і реабілітаційних послуг для дітей і сімей з дітьми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"/>
              <w:spacing w:lineRule="auto" w:line="240" w:before="60" w:after="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системи якісних і ефективних послуг на рівні громади, що відповідають найвибагливішим потребам дітей і сімей з дітьми, з метою попередження розлучення дітей з біологічною родиною;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дітей - вихованців закладів інституційного догляду послугами, необхідними для реінтеграції у суспільство, утримання та виховання дітей в сімейному середовищі;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більшення кількості дітей з особливими освітніми потребами, охоплених інклюзивним навчанням, на 30 відсотків щороку (починаючи з 2021 року); </w:t>
            </w:r>
          </w:p>
          <w:p>
            <w:pPr>
              <w:pStyle w:val="1"/>
              <w:spacing w:lineRule="auto" w:line="240" w:before="0" w:after="6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bookmarkStart w:id="0" w:name="_2et92p0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надання соціальних послуг дітям та сім'ям з дітьми (включно неурядовими організаціями). 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 xml:space="preserve">Освітні послуги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доступу до освітніх послуг дітям 5-річного віку, включно дітям з обмеженими можливостями, забезпечивши функціонування дошкільних дитячих закладів у кожному населеному пункті, або підвезення дітей 5-річного віку до наявних закладів дошкільної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6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100 відсотків дітей 5-річного віку забезпечені послугами  дошкільної осві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60" w:after="60"/>
              <w:rPr>
                <w:rFonts w:eastAsia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Забезпечення безперебійного підвезення дітей, в тому числі з особливими освітніми потребами, яким інклюзивно-ресурсний центр видав відповідну рекомендацію, до закладів освіти з метою створення необхідних умов для їх навчання, безпосередньо за місцем проживання, у тому числі шкільними автобусами, пристосованими для перевезення дітей, які пересуваються на кріслах коліс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П</w:t>
            </w:r>
            <w:r>
              <w:rPr>
                <w:rFonts w:eastAsia="Calibri"/>
                <w:sz w:val="24"/>
                <w:szCs w:val="24"/>
              </w:rPr>
              <w:t>остійн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val="uk-UA"/>
              </w:rPr>
              <w:t>З</w:t>
            </w:r>
            <w:r>
              <w:rPr>
                <w:rFonts w:eastAsia="Calibri"/>
                <w:sz w:val="24"/>
                <w:szCs w:val="24"/>
              </w:rPr>
              <w:t>абезпечення послугою 100 відсотків дітей з потребою у такій допомоз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та забезпечення доступності послуги продовженого дня в заклад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загальної середньої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и / послуги продовженого дня в навчальних закладах створені і функціонуют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6"/>
              </w:numPr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безперешкодного доступу до приміщень закладів освіти для осіб з інвалідністю на рівні з іншими особами, облаштовувати такі заклади за принципом універсального дизай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ідділ освіти, культури,  молоді та спорту </w:t>
            </w:r>
            <w:r>
              <w:rPr>
                <w:color w:val="000000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eastAsia="Calibri"/>
              </w:rPr>
              <w:t>в навчальних закладах забезпечено архітектурну доступність та універсальний дизайн для безперешкодного доступу до приміщень осіб з інвалідністю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безоплатним гарячим харчуванням дітей пільгових категорій в навчальних закладах відповідно вимог чинного законодав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ям надається гаряче харчува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відвідування дітьми з інвалідністю гуртків у закладах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закладах освіти створені відповідні умов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функціонування інклюзивно ресурсного центру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клюзивно ресурсний центр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ий та функціонує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оманд психолого-педагогічного супроводу дітей з особливими освітніми потреб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закладах загальної середньої та дошкільної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/>
              <w:t>в</w:t>
            </w:r>
            <w:r>
              <w:rPr>
                <w:rFonts w:eastAsia="Calibri"/>
              </w:rPr>
              <w:t xml:space="preserve">ідділ освіти, культури,  молоді та спорту </w:t>
            </w:r>
            <w:r>
              <w:rPr>
                <w:color w:val="000000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оманд психолого-педагогічного супроводу дітей з особливими освітніми потреб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індивідуальних програм розвитку для дітей з особливими освітніми потребами в закладах осві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навчальних закладах створені індивідуальні програми розвитк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ресурсних кімнат у закладах, в яких запроваджено інклюзивне  навчання, для проведення індивідуальної роботи з дітьми, консультування бать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- 2025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і і діють ресурсні кімнати у закладах осві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ка закладів дошкільної освіти, де впроваджено інклюзивне навчання (відсоток від загальної кількості):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 - 30% відсотків;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 - 40% відсотків;</w:t>
            </w:r>
          </w:p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 - 50% відсотків;</w:t>
            </w:r>
          </w:p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 - 60% відсо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о інклюзивне навча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ка закладів загальної середньої освіти, де впроваджено інклюзивне навчання (відсоток від загальної кількості):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рік - 50% відсотків;</w:t>
            </w:r>
          </w:p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 - 60% відсотків;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 - 70% відсотків;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 - 80% відсо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о інклюзивне навча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ослуги асистента дитини в закладах освіти для дітей з порушеннями розвит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а послуга створена та забезпечена фахівця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роведення в заклада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загальної середньої освіти заходів, спрямова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формування навичок відповідального батьківства, зокрема з догляду за дітьми з інвалідн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тійно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вітні закла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 залучені до процес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6"/>
              </w:numPr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роведення консультативно-роз’яснювальної роботи, підвищення компетентності фахівців, керівників закладів освіти різних типів, методистів, педагогічних працівників щодо особливостей навчально-пізнавальної діяльності дітей з особливими освітніми потребами та створення умов для їх навчання у навчальних закладах за місцем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Calibri"/>
              </w:rPr>
            </w:pPr>
            <w:r>
              <w:rPr/>
              <w:t xml:space="preserve">відділ освіти, культури,  молоді та спорту </w:t>
            </w:r>
            <w:r>
              <w:rPr>
                <w:color w:val="000000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ультативно-роз’яснювальну ро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керівників, асистентів вчителів, педагогічних працівників              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6"/>
              </w:numPr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безпечного, комфортного інклюзивного освітнього середовища в закладах освіти в сільській ра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відділ освіти, культури,  молоді та спорту </w:t>
            </w:r>
            <w:r>
              <w:rPr>
                <w:color w:val="000000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о безпечне середовище в закладах осві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6"/>
              </w:numPr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 надання психолого-педагогічних та корекційно-розвиткових послуг дітям з особливими освітніми потребами, які навчаються в закладах дошкільної, загальної середньої освіти, дітям, які не відвідують закладів освіти за станом здоров’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 xml:space="preserve">відділ освіти, культури,  молоді та спорту </w:t>
            </w:r>
            <w:r>
              <w:rPr>
                <w:color w:val="000000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о відповідні послуги дітям з особливими освітніми потребами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Медичні послуг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ефективної системи надання первинної медичної допомоги відповідно до встановлених нормативів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карські амбулатор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ПС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 відсотків дитячого населення мають доступ і забезпечені медичними послугам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атронажного сестринського спостереження за новонародженими і дітьми раннього віку із сімей зі складними життєвими обставинами спільно з соціальними працівниками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карські амбулаторії ЗПСМ,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Центр надання соціальних послуг»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 відсотків новонароджених і дітей раннього віку охоплені патронажним нагляд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і впровадження механізму взаємодії: пологовий будинок - патронажна сестра - первинна медична ланка - відділення катамнестичного спостереження - служба раннього втручання - центри реабілітації - сім'я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арські амбулаторії ЗПСМ, служба у справах дітей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зм  розроблений та впроваджен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ередовища, безпечного для життя дитини, в закладах дошкільної та загальної середньої освіти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100 відсотках закладів дошкільної та загальної шкільної освіти введені посади медичної сестри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bookmarkStart w:id="1" w:name="_tyjcwt"/>
            <w:bookmarkEnd w:id="1"/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Соціальні послуг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омплексної оцінки потреб у соціальних послугах в Шпанівській сільській раді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Центр надання соціальних послуг»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проведена,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 за результатами оцінки розроблений,</w:t>
            </w:r>
          </w:p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и виявле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та забезпечення функціонування системи соціальних послуг для дітей та сімей з дітьми в Шпанівській сільській раді до  2026 року :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 відсотків - 2021 рік ;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 відсотків - 2022 рік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,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Центр надання соціальних послуг»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луги надаються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тка введення посад фахівців із соціальної роботи з урахуванням навантаження: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 відсотків - 2021 рік ;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 відсотків - 2022 рік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Центр надання соціальних послуг»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ведені відповідні посади фахівців із соціа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реалізації в Шпанівській сільській раді заходів щодо адресної підтримки сімей з дітьми в складних життєвих обставинах (надання одноразової натуральної та матеріальної допомоги)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,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Центр надання соціальних послуг» Шпанівської сільської ради, неурядові організації (за згодою)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и і сім'ї в складних життєвих обставинах  перебувають під соціальним супроводом, отримують допомогу відповідно до потреб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і розвиток центру соціальної підтримки дітей і сімей:</w:t>
            </w:r>
          </w:p>
          <w:p>
            <w:pPr>
              <w:pStyle w:val="1"/>
              <w:spacing w:lineRule="auto" w:line="240" w:before="0" w:after="6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24 року – 100 відсотків потреби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,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Центр надання соціальних послуг»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соціальної підтримки дітей і сімей</w:t>
            </w:r>
          </w:p>
          <w:p>
            <w:pPr>
              <w:pStyle w:val="1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ий і функціонує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послуги денного догляду: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 - 20% відсотків;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 - 30% відсотків;</w:t>
            </w:r>
          </w:p>
          <w:p>
            <w:pPr>
              <w:pStyle w:val="1"/>
              <w:spacing w:lineRule="auto" w:line="240" w:before="60" w:after="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 - 50% відсотків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,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Центр надання соціальних послуг»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жна дитина, яка потребує, отримує послугу денного догляду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послуги тимчасового відпочинку (перепочинку) для батьків, які доглядають дітей з комплексними обмеженнями можливостей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,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Центр надання соціальних послуг»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24 року батьки, які доглядають дітей з комплексними обмеженнями можливостей, мають змогу скористатися послугою тимчасового відпочинк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і розвиток послуги соціального супроводу при працевлаштуванні  та осіб з комплексними обмеженнями можливостей на робочому місці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,</w:t>
            </w:r>
          </w:p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З «Центр надання соціальних послуг» Шпанівської сільської ради, неурядові організації (за згодою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 відсотків осіб з комплексними обмеженнями можливостей, які потребують соціального супроводу при працевлаштуванні, отримують послуг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бліку послуг, що надаються одержувачам (на рівні структур та послуг)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2 - 2026 роки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, КЗ «Центр надання соціальних послуг»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вачі соціальних послуг ведуть облік одержувачів і звітують в установленому порядку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вадження механізму замовлення соціальних послуг у недержавних організацій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, КЗ «Центр надання соціальних послуг»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зм впроваджений,</w:t>
            </w:r>
          </w:p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жливість замовлення соціальних послуг у недержавних організацій створе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якісного та ефективного надання кризового і екстреного втручання фахівцями із соціальної роботи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Центр надання соціальних послуг»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и кризового і екстреного втручання надають вчасно дітям і сім'ям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Реабілітаційні послуг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послуги персонального асистента для дітей з комплексними порушеннями розвитку 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ідділ освіти, культури,  молоді та спорту </w:t>
            </w:r>
            <w:r>
              <w:rPr>
                <w:rFonts w:cs="Times New Roman" w:ascii="Times New Roman" w:hAnsi="Times New Roman"/>
                <w:color w:val="000000"/>
              </w:rPr>
              <w:t>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а створена і надається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послуги соціального таксі:</w:t>
            </w:r>
          </w:p>
          <w:p>
            <w:pPr>
              <w:pStyle w:val="1"/>
              <w:spacing w:lineRule="auto" w:line="240" w:before="60" w:after="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24 року – 100 відсотків потреби</w:t>
            </w:r>
          </w:p>
          <w:p>
            <w:pPr>
              <w:pStyle w:val="1"/>
              <w:spacing w:lineRule="auto" w:line="240" w:before="0" w:after="6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соціального захисту населення райдержадміністрації, виконкоми сільських/селищних ра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а створена і функціонує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І. 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"/>
              <w:spacing w:lineRule="auto" w:line="240" w:before="60" w:after="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ня системи якісних і ефективних форм альтернативного догляду; </w:t>
            </w:r>
          </w:p>
          <w:p>
            <w:pPr>
              <w:pStyle w:val="1"/>
              <w:spacing w:lineRule="auto" w:line="240" w:before="0" w:after="6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умов для забезпечення прав дитини-сироти, дитини, позбавленої батьківського піклування, на  проживання і виховання в сім'ї або в умовах, максимально наближених до сімейного середовищ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функціонування служби у справах дітей в Шпанівській сільській раді та укомплектування відповідно до чинного законодавства :</w:t>
            </w:r>
          </w:p>
          <w:p>
            <w:pPr>
              <w:pStyle w:val="1"/>
              <w:spacing w:lineRule="auto" w:line="240" w:before="60" w:after="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1 рік -  70 відсотків ; 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2 рік  - 100 відсотків</w:t>
            </w:r>
          </w:p>
          <w:p>
            <w:pPr>
              <w:pStyle w:val="1"/>
              <w:spacing w:lineRule="auto" w:line="240" w:before="0" w:after="6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панівська сільська ра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 створена та функціонує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готовка фахівців із соціальної роботи для супроводу / супроводження в Шпанівські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сільській рад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імей, в яких виховуються діти-сироти та діти, позбавлені батьківського піклування: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Центр надання соціальних послуг» Шпанівської сільської ради, неурядові організації (за згодою)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ці призначені, підготовле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добору та підготовки кандидатів в усиновителі, опікуни, піклувальники, прийомні батьки, батьки - вихователі 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,        КЗ «Центр надання соціальних послуг»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ьтернативні форми виховання дітей створені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якісним, систематичним соціальним супроводом / супроводженням  сімей опікунів, піклувальників, прийомних сімей, дитячих будинків сімейного типу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Центр надання соціальних послуг»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и виявлені.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римка надана.</w:t>
            </w:r>
          </w:p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жна прийомна сім'я, кожен дитячий будинок сімейного типу, опікуни, піклувальники (за потребою) мають супервізор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вадження послуги патронату в частині дітей, які її потребують:</w:t>
            </w:r>
          </w:p>
          <w:p>
            <w:pPr>
              <w:pStyle w:val="1"/>
              <w:spacing w:lineRule="auto" w:line="240" w:before="60" w:after="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24 року – 100 відсотків потреби</w:t>
            </w:r>
          </w:p>
          <w:p>
            <w:pPr>
              <w:pStyle w:val="1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З «Центр надання соціальних послуг», служба у справах дітей        Шпанівської сільської ради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ї патронатних вихователів створені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оплення дітей-сиріт та дітей, позбавлених батьківського піклування сімейними формами виховання:</w:t>
            </w:r>
          </w:p>
          <w:p>
            <w:pPr>
              <w:pStyle w:val="1"/>
              <w:spacing w:lineRule="auto" w:line="240" w:before="60" w:after="0"/>
              <w:jc w:val="both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26 року – 100 відсотків потреби</w:t>
            </w:r>
          </w:p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        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ваджено форми альтернативного догляду та усиновленн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житлових, майнових прав дітей-сиріт, дітей, позбавлених батьківського піклування, а також осіб з їх числа, своєчасний облік осіб, які мають право на отримання житла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у справах дітей        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лугу забезпечено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житлом осіб, які перебувають на квартирному обліку як особи з числа дітей-сиріт, дітей, позбавлених батьківського піклування - не менше  10 відсотків щороку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вчий комітет сільської ради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26 року всі особи з числа дітей-сиріт та дітей, позбавлених батьківського піклування, що перебували на обліку, отримали житло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  <w:lang w:val="uk-UA"/>
              </w:rPr>
              <w:t xml:space="preserve">Упорядкування, капітальний ремонт/реконструкція житла, що перебуває у власності дітей-сиріт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ей, позбавлених батьківського піклування, а також осіб з їх числа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 потребі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  <w:lang w:val="uk-UA"/>
              </w:rPr>
              <w:t xml:space="preserve">дітям-сиротам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тям, позбавленим  батьківського піклування, а також особам з їх числа проведено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  <w:lang w:val="uk-UA"/>
              </w:rPr>
              <w:t>упорядкування, капітальний ремонт/реконструкція житл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333333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  <w:lang w:val="uk-UA"/>
              </w:rPr>
              <w:t xml:space="preserve">Відведення земельних ділянок під забудову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тей-сиріт, дітей, позбавлених батьківського піклування, а також осіб з їх числа. 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панівська сільська ра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 потребі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  <w:lang w:val="uk-UA"/>
              </w:rPr>
              <w:t xml:space="preserve">дітям-сиротам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тям, позбавленим  батьківського піклування, а також особам з їх числа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  <w:lang w:val="uk-UA"/>
              </w:rPr>
              <w:t xml:space="preserve">відведено земельні ділянки під забудову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333333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идбання меблів, побутової техніки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  <w:lang w:val="uk-UA"/>
              </w:rPr>
              <w:t xml:space="preserve">дл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тей-сиріт, дітей, позбавлених батьківського піклування, а також осіб з їх числа, які проживають на території сільської ради (при потребі)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 потребі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  <w:lang w:val="uk-UA"/>
              </w:rPr>
              <w:t xml:space="preserve">дітям-сиротам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ітям, позбавленим  батьківського піклування, а також особам з їх числа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  <w:lang w:val="uk-UA"/>
              </w:rPr>
              <w:t xml:space="preserve">забезпечені </w:t>
            </w:r>
            <w:r>
              <w:rPr>
                <w:rFonts w:cs="Times New Roman" w:ascii="Times New Roman" w:hAnsi="Times New Roman"/>
                <w:lang w:val="uk-UA"/>
              </w:rPr>
              <w:t>мебліями, побутовою технікою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"/>
              <w:numPr>
                <w:ilvl w:val="0"/>
                <w:numId w:val="7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Кадрове забезпечення реформування системи інституційного догляду та виховання дітей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"/>
              <w:spacing w:lineRule="auto" w:line="240" w:before="60" w:after="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ація підготовки та перепідготовки всіх суб'єктів, що мають повноваження і відповідальність в процесі реалізації плану дій з реформування системи інституційного догляду та виховання дітей у Шпанівській сільській раді на 2021 - 2026 роки;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достатньої кількості фахівців, які здійснюють свою діяльність у сфері захисту прав дітей та надання їм послуг;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нових структур, служб, послуг якісними кадровими ресурсами; </w:t>
            </w:r>
          </w:p>
          <w:p>
            <w:pPr>
              <w:pStyle w:val="1"/>
              <w:spacing w:lineRule="auto" w:line="240" w:before="0" w:after="6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слуговування та керування професійної реконверсії (перепідготовки) кадрового потенціалу зі сфери інституційного догляду та виховання дітей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навчань, семінарів, конференцій та інших просвітницьких заходів для фахівців, які забезпечують реалізацію плану дій з реформування системи інституційного догляду та виховання дітей в Шпанівській сільській раді  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ужба у справах дітей,         КЗ «Центр надання соціальних послуг» Шпанівської сільської ради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вітницькі заходи проведені відповідно до потреб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йно-просвітницька діяльність</w:t>
            </w:r>
          </w:p>
        </w:tc>
      </w:tr>
      <w:tr>
        <w:trPr/>
        <w:tc>
          <w:tcPr>
            <w:tcW w:w="14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ецифічні цілі:</w:t>
            </w:r>
          </w:p>
          <w:p>
            <w:pPr>
              <w:pStyle w:val="1"/>
              <w:spacing w:lineRule="auto" w:line="240" w:before="60" w:after="0"/>
              <w:jc w:val="both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поінформованості керівників і фахівців різних рівнів про процеси реформи;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ування громадськості та батьків про права дитини на сім'ю, освіту в загальному середовищі і про обов'язки дорослих забезпечити реалізацію цих прав;</w:t>
            </w:r>
          </w:p>
          <w:p>
            <w:pPr>
              <w:pStyle w:val="1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ування значущості та необхідності розвитку альтернативних форм захисту дітей в ситуації ризику для забезпечення впровадження прав дітей та поліпшення добробуту дітей та їх сімей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заходів щодо обговорення із співробітниками установ, батьками дітей, які виховуються в них, і громадськими організаціями плану трансформації закладів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1 - 2026 ро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відділ освіти, культури,  молоді та спорту, служба у справах дітей Шпанівської сільської рад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повідні заходи проведені</w:t>
            </w:r>
          </w:p>
        </w:tc>
      </w:tr>
    </w:tbl>
    <w:p>
      <w:pPr>
        <w:pStyle w:val="1"/>
        <w:spacing w:lineRule="auto" w:line="276" w:before="60" w:after="60"/>
        <w:ind w:left="-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2" w:name="_GoBack"/>
      <w:bookmarkStart w:id="3" w:name="_GoBack"/>
      <w:bookmarkEnd w:id="3"/>
    </w:p>
    <w:p>
      <w:pPr>
        <w:pStyle w:val="1"/>
        <w:spacing w:lineRule="auto" w:line="276" w:before="60" w:after="60"/>
        <w:ind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ab/>
        <w:tab/>
        <w:tab/>
        <w:tab/>
        <w:tab/>
        <w:t>Микола СТОЛЯРЧУК</w:t>
      </w:r>
    </w:p>
    <w:p>
      <w:pPr>
        <w:pStyle w:val="1"/>
        <w:spacing w:lineRule="auto" w:line="276" w:before="60" w:after="60"/>
        <w:ind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spacing w:lineRule="auto" w:line="276" w:before="60" w:after="60"/>
        <w:ind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right="-567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                            </w:t>
    </w:r>
    <w:r>
      <w:rPr/>
      <w:tab/>
      <w:tab/>
      <w:t xml:space="preserve">     </w:t>
      <w:tab/>
      <w:tab/>
      <w:tab/>
    </w:r>
    <w:r>
      <w:rPr>
        <w:rFonts w:cs="Times New Roman" w:ascii="Times New Roman" w:hAnsi="Times New Roman"/>
      </w:rPr>
      <w:t xml:space="preserve">         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391785</wp:posOffset>
              </wp:positionH>
              <wp:positionV relativeFrom="paragraph">
                <wp:posOffset>1778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.4pt;mso-position-vertical-relative:text;margin-left:42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z1">
    <w:name w:val="WW8Num1z1"/>
    <w:qFormat/>
    <w:rPr>
      <w:rFonts w:ascii="Courier New" w:hAnsi="Courier New" w:eastAsia="Times New Roman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5z1">
    <w:name w:val="WW8Num5z1"/>
    <w:qFormat/>
    <w:rPr>
      <w:rFonts w:ascii="Courier New" w:hAnsi="Courier New" w:eastAsia="Times New Roman" w:cs="Courier New"/>
    </w:rPr>
  </w:style>
  <w:style w:type="character" w:styleId="WW8Num5z2">
    <w:name w:val="WW8Num5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9z1">
    <w:name w:val="WW8Num9z1"/>
    <w:qFormat/>
    <w:rPr>
      <w:rFonts w:ascii="Courier New" w:hAnsi="Courier New" w:eastAsia="Times New Roman" w:cs="Courier New"/>
    </w:rPr>
  </w:style>
  <w:style w:type="character" w:styleId="WW8Num9z2">
    <w:name w:val="WW8Num9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0z0">
    <w:name w:val="WW8Num10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10z1">
    <w:name w:val="WW8Num10z1"/>
    <w:qFormat/>
    <w:rPr>
      <w:rFonts w:ascii="Courier New" w:hAnsi="Courier New" w:eastAsia="Times New Roman" w:cs="Courier New"/>
    </w:rPr>
  </w:style>
  <w:style w:type="character" w:styleId="WW8Num10z2">
    <w:name w:val="WW8Num10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1z0">
    <w:name w:val="WW8Num11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1z2">
    <w:name w:val="WW8Num11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16z1">
    <w:name w:val="WW8Num16z1"/>
    <w:qFormat/>
    <w:rPr>
      <w:rFonts w:ascii="Courier New" w:hAnsi="Courier New" w:eastAsia="Times New Roman" w:cs="Courier New"/>
    </w:rPr>
  </w:style>
  <w:style w:type="character" w:styleId="WW8Num16z2">
    <w:name w:val="WW8Num16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7z0">
    <w:name w:val="WW8Num17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17z1">
    <w:name w:val="WW8Num17z1"/>
    <w:qFormat/>
    <w:rPr>
      <w:rFonts w:ascii="Courier New" w:hAnsi="Courier New" w:eastAsia="Times New Roman" w:cs="Courier New"/>
    </w:rPr>
  </w:style>
  <w:style w:type="character" w:styleId="WW8Num17z2">
    <w:name w:val="WW8Num17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19z1">
    <w:name w:val="WW8Num19z1"/>
    <w:qFormat/>
    <w:rPr>
      <w:rFonts w:ascii="Courier New" w:hAnsi="Courier New" w:eastAsia="Times New Roman" w:cs="Courier New"/>
    </w:rPr>
  </w:style>
  <w:style w:type="character" w:styleId="WW8Num19z2">
    <w:name w:val="WW8Num19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20z0">
    <w:name w:val="WW8Num20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20z1">
    <w:name w:val="WW8Num20z1"/>
    <w:qFormat/>
    <w:rPr>
      <w:rFonts w:ascii="Courier New" w:hAnsi="Courier New" w:eastAsia="Times New Roman" w:cs="Courier New"/>
    </w:rPr>
  </w:style>
  <w:style w:type="character" w:styleId="WW8Num20z2">
    <w:name w:val="WW8Num20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24z1">
    <w:name w:val="WW8Num24z1"/>
    <w:qFormat/>
    <w:rPr>
      <w:rFonts w:ascii="Courier New" w:hAnsi="Courier New" w:eastAsia="Times New Roman" w:cs="Courier New"/>
    </w:rPr>
  </w:style>
  <w:style w:type="character" w:styleId="WW8Num24z2">
    <w:name w:val="WW8Num24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25z0">
    <w:name w:val="WW8Num25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25z1">
    <w:name w:val="WW8Num25z1"/>
    <w:qFormat/>
    <w:rPr>
      <w:rFonts w:ascii="Courier New" w:hAnsi="Courier New" w:eastAsia="Times New Roman" w:cs="Courier New"/>
    </w:rPr>
  </w:style>
  <w:style w:type="character" w:styleId="WW8Num25z2">
    <w:name w:val="WW8Num25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27z1">
    <w:name w:val="WW8Num27z1"/>
    <w:qFormat/>
    <w:rPr>
      <w:rFonts w:ascii="Courier New" w:hAnsi="Courier New" w:eastAsia="Times New Roman" w:cs="Courier New"/>
    </w:rPr>
  </w:style>
  <w:style w:type="character" w:styleId="WW8Num27z2">
    <w:name w:val="WW8Num27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28z0">
    <w:name w:val="WW8Num28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eastAsia="Times New Roman" w:cs="Courier New"/>
    </w:rPr>
  </w:style>
  <w:style w:type="character" w:styleId="WW8Num28z2">
    <w:name w:val="WW8Num28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29z0">
    <w:name w:val="WW8Num29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29z1">
    <w:name w:val="WW8Num29z1"/>
    <w:qFormat/>
    <w:rPr>
      <w:rFonts w:ascii="Courier New" w:hAnsi="Courier New" w:eastAsia="Times New Roman" w:cs="Courier New"/>
    </w:rPr>
  </w:style>
  <w:style w:type="character" w:styleId="WW8Num29z2">
    <w:name w:val="WW8Num29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31z1">
    <w:name w:val="WW8Num31z1"/>
    <w:qFormat/>
    <w:rPr>
      <w:rFonts w:ascii="Courier New" w:hAnsi="Courier New" w:eastAsia="Times New Roman" w:cs="Courier New"/>
    </w:rPr>
  </w:style>
  <w:style w:type="character" w:styleId="WW8Num31z2">
    <w:name w:val="WW8Num31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38z1">
    <w:name w:val="WW8Num38z1"/>
    <w:qFormat/>
    <w:rPr>
      <w:rFonts w:ascii="Courier New" w:hAnsi="Courier New" w:eastAsia="Times New Roman" w:cs="Courier New"/>
    </w:rPr>
  </w:style>
  <w:style w:type="character" w:styleId="WW8Num38z2">
    <w:name w:val="WW8Num38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39z0">
    <w:name w:val="WW8Num39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39z1">
    <w:name w:val="WW8Num39z1"/>
    <w:qFormat/>
    <w:rPr>
      <w:rFonts w:ascii="Courier New" w:hAnsi="Courier New" w:eastAsia="Times New Roman" w:cs="Courier New"/>
    </w:rPr>
  </w:style>
  <w:style w:type="character" w:styleId="WW8Num39z2">
    <w:name w:val="WW8Num39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40z0">
    <w:name w:val="WW8Num40z0"/>
    <w:qFormat/>
    <w:rPr>
      <w:rFonts w:ascii="Noto Sans Symbols;Times New Roman" w:hAnsi="Noto Sans Symbols;Times New Roman" w:eastAsia="Times New Roman" w:cs="Noto Sans Symbols;Times New Roman"/>
      <w:color w:val="000000"/>
      <w:sz w:val="24"/>
    </w:rPr>
  </w:style>
  <w:style w:type="character" w:styleId="WW8Num40z1">
    <w:name w:val="WW8Num40z1"/>
    <w:qFormat/>
    <w:rPr>
      <w:rFonts w:ascii="Courier New" w:hAnsi="Courier New" w:eastAsia="Times New Roman" w:cs="Courier New"/>
    </w:rPr>
  </w:style>
  <w:style w:type="character" w:styleId="WW8Num40z2">
    <w:name w:val="WW8Num40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Звичайни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вичайний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-567" w:hanging="0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33:00Z</dcterms:created>
  <dc:creator>Users</dc:creator>
  <dc:description/>
  <cp:keywords/>
  <dc:language>en-US</dc:language>
  <cp:lastModifiedBy>UU</cp:lastModifiedBy>
  <cp:lastPrinted>2021-02-02T12:00:00Z</cp:lastPrinted>
  <dcterms:modified xsi:type="dcterms:W3CDTF">2021-02-09T08:33:00Z</dcterms:modified>
  <cp:revision>2</cp:revision>
  <dc:subject/>
  <dc:title>РЕГІОНАЛЬНИЙ СТРАТЕГІЧНИЙ ПЛАН ДІЙ</dc:title>
</cp:coreProperties>
</file>