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735075600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ШПАНІВСЬКА  СІЛЬСЬКА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восьме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грудня</w:t>
      </w:r>
      <w:r>
        <w:rPr>
          <w:bCs/>
          <w:sz w:val="28"/>
          <w:szCs w:val="28"/>
          <w:lang w:val="uk-UA"/>
        </w:rPr>
        <w:t xml:space="preserve"> 2021 року             </w:t>
      </w:r>
      <w:r>
        <w:rPr>
          <w:bCs/>
          <w:i/>
          <w:sz w:val="28"/>
          <w:szCs w:val="28"/>
          <w:lang w:val="uk-UA"/>
        </w:rPr>
        <w:t xml:space="preserve">                              </w:t>
        <w:tab/>
        <w:tab/>
        <w:t xml:space="preserve">                          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uk-UA"/>
        </w:rPr>
        <w:t>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надання дозволу на розробленн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екту землеустрою щодо  відведення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емельної ділянки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uk-UA"/>
        </w:rPr>
        <w:t>у власність для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едення особистого селянськ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гр. Столярчук Н.П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озглянувши  заяву  гр. Столярчук Надії Петрівні про надання дозволу на розроблення проекту  землеустрою щодо відведення земельної ділянки у власність для ведення особистого селянського господарства  на території Шпанівської сільської ради за рахунок земель кадастровий номер 5624681500:01:006:0068, що були передані в комунальну власність із земель державної власності, керуючись ст.ст. 12,  118, 121, 122 ,123  Земельного кодексу України, ст.56 Закону України «Про землеустрій» та пункту 34 частини 1 статті 26 Закону України «Про  місцеве самоврядування в Україні»,  </w:t>
      </w:r>
      <w:r>
        <w:rPr>
          <w:bCs/>
          <w:sz w:val="28"/>
          <w:szCs w:val="28"/>
        </w:rPr>
        <w:t>Шпанівська</w:t>
      </w:r>
      <w:r>
        <w:rPr>
          <w:sz w:val="28"/>
          <w:szCs w:val="28"/>
        </w:rPr>
        <w:t xml:space="preserve"> сільська рад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згоду на поділ земельної ділянки комунальної власності </w:t>
      </w:r>
      <w:r>
        <w:rPr>
          <w:sz w:val="28"/>
          <w:szCs w:val="28"/>
        </w:rPr>
        <w:t xml:space="preserve">площею  </w:t>
      </w:r>
      <w:r>
        <w:rPr>
          <w:sz w:val="28"/>
          <w:szCs w:val="28"/>
          <w:lang w:val="uk-UA"/>
        </w:rPr>
        <w:t xml:space="preserve">6,5721 </w:t>
      </w:r>
      <w:r>
        <w:rPr>
          <w:sz w:val="28"/>
          <w:szCs w:val="28"/>
        </w:rPr>
        <w:t xml:space="preserve">га кадастровий номер </w:t>
      </w:r>
      <w:r>
        <w:rPr>
          <w:sz w:val="28"/>
          <w:szCs w:val="28"/>
          <w:lang w:val="uk-UA"/>
        </w:rPr>
        <w:t>5624681500:01:006:006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дати дозвіл гр. Столярчук Надії Петрівні на складання проекту землеустрою щодо відведення земельної ділянки  у власність орієнтовною ділянка № 1: орієнтовною площею 0,30 га та ділянка № 2 орієнтовною площею 0,25 га для ведення особистого селянського господарства за рахунок земель комунальної власності розташованої в селі Малий Житин на території Шпанівської сільської ради Рівненського району Рівнен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/>
      </w:pPr>
      <w:r>
        <w:rPr>
          <w:sz w:val="28"/>
          <w:szCs w:val="28"/>
          <w:lang w:val="uk-UA"/>
        </w:rPr>
        <w:t>Громадянці Столярчук Надії Петрівні звернутись до суб’єкта господарювання, що є виконавцем робіт із  землеустрою, згідно із законом, для розроблення проекту землеустрою щодо відведення у власність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ий проект землеустрою подати до Шпанівської сільської ради для його затвердження та передачі земельної ділянки 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right="-12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-123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right="-1234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Сільський голова                                     </w:t>
        <w:tab/>
        <w:t xml:space="preserve">           Микола СТОЛЯ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Шпанівської сільської ради «Про надання дозволу на розроблення проєкту землеустрою щодо відведення у власність для ведення особистого  селянського господарства  гр.</w:t>
      </w:r>
      <w:r>
        <w:rPr>
          <w:sz w:val="28"/>
          <w:szCs w:val="28"/>
          <w:lang w:val="uk-UA"/>
        </w:rPr>
        <w:t xml:space="preserve"> Столярчук Н.П.”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єкт рішення підготовлено на підставі заяви  гр. Столярчук Надії Петрівни від 09.12.2021 року та графічних матеріалів щодо відведення у власність земельної ділянки орієнтовною площею 0,25 га та площею 0,30 га для ведення особистого селянського господарства.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і ділянки, які проєктуються до відведення обліковуються за гр.Столярчук Н.П. Ділянка № 1 межує з присадибною ділянкою, ділянка № 2 розміщена на сформованій території кад.№ 5624681500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1:006:0068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рішення є забезп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і аспек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 рішення буде прийнято відповідно до статей ст. 12, 33, 116, 118, 121, 122, 123 Земельного кодексу України, статті 26 Закону України «Про місцеве самоврядування в Україні»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-економічне обґрунтуванн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результатів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разі прийняття рішення, гр. Столярчук Н.П.  буде надано дозвіл на розроблення проєкту землеустрою щодо відведення земельної ділянки у власність для ведення особистого селянського господарств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пеціаліст землевпорядник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Олена ШАХРАЙЧУ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709" w:footer="0" w:bottom="8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2z0">
    <w:name w:val="WW8Num2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1">
    <w:name w:val="Абзац списку"/>
    <w:basedOn w:val="Normal"/>
    <w:qFormat/>
    <w:pPr>
      <w:suppressAutoHyphens w:val="fals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4:17:00Z</dcterms:created>
  <dc:creator>SSR</dc:creator>
  <dc:description/>
  <cp:keywords/>
  <dc:language>en-US</dc:language>
  <cp:lastModifiedBy>Користувач</cp:lastModifiedBy>
  <cp:lastPrinted>2021-05-17T14:22:00Z</cp:lastPrinted>
  <dcterms:modified xsi:type="dcterms:W3CDTF">2021-12-09T16:24:00Z</dcterms:modified>
  <cp:revision>38</cp:revision>
  <dc:subject/>
  <dc:title>ШПАНІВСЬКА СІЛЬСЬКА РАДА</dc:title>
</cp:coreProperties>
</file>