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4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ради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ої чисельності апарату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її виконавчих органі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Закону України «Про Державний бюджет України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сесія Шпан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руктуру виконавчих органів ради згідно з додатком.</w:t>
      </w:r>
    </w:p>
    <w:p>
      <w:pPr>
        <w:pStyle w:val="Style16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агальну чисельність апарату ради та її виконавчих органів в кількості 27,5 штатних одиниць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лату праці працівникам апарату сільської ради проводити відповідно до положень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та  постанови Кабінету Міністрів України від 12 травня 2007 року №700 «Про внесення змін до постанови Кабінету Міністрів України від 09 березня 2006 року № 268»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одити щомісячно преміювання сільського голови по наслідках роботи за місяць в розмірі 200 % посадового окладу та здійснювати преміювання до державних і професійних свят, ювілейних дат в межах затвердженого фонду оплати праці апарату управління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наданні відпустки виплачувати сільському голові матеріальну допомогу на оздоровлення в розмірі середньомісячної заробітної плати в межах затвердженого фонду оплати праці та  матеріальну допомогу для вирішення соціально-побутових питань в розмірі середньомісячної заробітної плати в межах затвердженого фонду оплати праці.</w:t>
      </w:r>
    </w:p>
    <w:p>
      <w:pPr>
        <w:pStyle w:val="Style16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Style16"/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сесії</w:t>
      </w:r>
    </w:p>
    <w:p>
      <w:pPr>
        <w:pStyle w:val="Style16"/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 №__</w:t>
      </w:r>
    </w:p>
    <w:p>
      <w:pPr>
        <w:pStyle w:val="Style16"/>
        <w:ind w:left="652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атний розпи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792"/>
      </w:tblGrid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right="-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ільський голова  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ind w:right="-8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 штатна одиниц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ший заступник сільського голови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>
          <w:trHeight w:val="786" w:hRule="atLeast"/>
        </w:trPr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right="-8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сільського голови з питан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яльності виконавчого комітету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ind w:right="-8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сільського голови з питан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яльності виконавчого комітету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сільської ради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руючий справами виконавчого комітету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-головний бухгалтер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-землевпорядник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штатні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-землевпорядник ІІ категорії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штатна одиниц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штатні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 І категорії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керівника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ловод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 штатні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спектор військового обліку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ператор комп’ютерного набору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спектор паспортного контролю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 штатні одиниці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Бухгалтер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сир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 штатні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спектор (по соціальній роботі)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дій службового автомобіля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льник службових приміщень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 штатної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льник службових приміщень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5 штатної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чегар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5 штатної одиниц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53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биральник території</w:t>
            </w:r>
          </w:p>
        </w:tc>
        <w:tc>
          <w:tcPr>
            <w:tcW w:w="379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 штатна одиниця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19:00Z</dcterms:created>
  <dc:creator>User</dc:creator>
  <dc:description/>
  <cp:keywords/>
  <dc:language>en-US</dc:language>
  <cp:lastModifiedBy>UU</cp:lastModifiedBy>
  <cp:lastPrinted>2018-05-10T11:12:00Z</cp:lastPrinted>
  <dcterms:modified xsi:type="dcterms:W3CDTF">2018-05-22T08:16:00Z</dcterms:modified>
  <cp:revision>12</cp:revision>
  <dc:subject/>
  <dc:title> </dc:title>
</cp:coreProperties>
</file>