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80822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7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Амосову О.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Амосова Олександра Анатол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8 га кадастровий номер 5624689500:01:015:0003, що були передані в комунальну власність із земель державної власності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8</w:t>
      </w:r>
      <w:r>
        <w:rPr/>
        <w:t xml:space="preserve"> га кадастровий номер </w:t>
      </w:r>
      <w:r>
        <w:rPr>
          <w:lang w:val="uk-UA"/>
        </w:rPr>
        <w:t>5624689500:01:015:0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Амосову Олександру Анатолійовичу на склада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 комунальної власності (кадастровий номер 5624689500:01:015:0003)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Амосову Олександр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Arial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5:57:00Z</cp:lastPrinted>
  <dcterms:modified xsi:type="dcterms:W3CDTF">2021-07-02T12:57:00Z</dcterms:modified>
  <cp:revision>5</cp:revision>
  <dc:subject/>
  <dc:title>ШПАНІВСЬКА СІЛЬСЬКА РАДА</dc:title>
</cp:coreProperties>
</file>