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7486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апонова Серг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апонову Сергію Миколайовичу на розроблення проекту землеустрою щодо відведення земельної ділянки  у власність орієнтовною площею 0,13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апонову Серг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5-12T07:38:00Z</dcterms:modified>
  <cp:revision>21</cp:revision>
  <dc:subject/>
  <dc:title>ШПАНІВСЬКА СІЛЬСЬКА РАДА</dc:title>
</cp:coreProperties>
</file>