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211624779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6 лютого</w:t>
      </w:r>
      <w:r>
        <w:rPr>
          <w:bCs/>
          <w:lang w:val="uk-UA"/>
        </w:rPr>
        <w:t xml:space="preserve">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6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склада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</w:t>
      </w:r>
      <w:r>
        <w:rPr>
          <w:bCs/>
          <w:i/>
          <w:iCs/>
          <w:lang w:val="uk-UA"/>
        </w:rPr>
        <w:t xml:space="preserve"> </w:t>
      </w:r>
      <w:r>
        <w:rPr>
          <w:bCs/>
          <w:iCs/>
          <w:lang w:val="uk-UA"/>
        </w:rPr>
        <w:t>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Максимчука Вадима Миколайовича про надання дозволу на складання проекту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 площею 22,7477 (кадастровий номер 5624689500:01:018:0154), що були передані в комунальну власність із земель державної власності, керуючись ст.ст. 12, 33, 118, 121, 122, 123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>Шпанівська</w:t>
      </w:r>
      <w:r>
        <w:rPr/>
        <w:t xml:space="preserve"> сільська рада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ину Максимчуку Вадиму Миколайовичу на складання проекту землеустрою щодо відведення земельної ділянки  у власність орієнтовною площею 0,10 га для ведення особистого селянського господарства за рахунок земель сільськогосподарського призначення комунальної власності розташованої 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Громадянину Максимчуку Вадиму Миколай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згоду на поділ земельної ділянки комунальної власності площею 22,7477га (кадастровий номер 5624689500:01:018:0154), яка розташована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17:00Z</dcterms:created>
  <dc:creator>SSR</dc:creator>
  <dc:description/>
  <cp:keywords/>
  <dc:language>en-US</dc:language>
  <cp:lastModifiedBy>Землевпорядник</cp:lastModifiedBy>
  <cp:lastPrinted>2021-03-03T18:06:00Z</cp:lastPrinted>
  <dcterms:modified xsi:type="dcterms:W3CDTF">2021-03-03T16:06:00Z</dcterms:modified>
  <cp:revision>6</cp:revision>
  <dc:subject/>
  <dc:title>ШПАНІВСЬКА СІЛЬСЬКА РАДА</dc:title>
</cp:coreProperties>
</file>