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7545162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i/>
          <w:i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 Р О Є К Т     Р І Ш Е Н Н Я</w:t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>26 лютого</w:t>
      </w:r>
      <w:r>
        <w:rPr>
          <w:bCs/>
        </w:rPr>
        <w:t xml:space="preserve"> 20</w:t>
      </w:r>
      <w:r>
        <w:rPr>
          <w:bCs/>
          <w:lang w:val="uk-UA"/>
        </w:rPr>
        <w:t xml:space="preserve">21 року              </w:t>
      </w:r>
      <w:r>
        <w:rPr>
          <w:bCs/>
          <w:i/>
          <w:lang w:val="uk-UA"/>
        </w:rPr>
        <w:t xml:space="preserve">                                                                                           </w:t>
      </w:r>
      <w:r>
        <w:rPr>
          <w:bCs/>
          <w:lang w:val="uk-UA"/>
        </w:rPr>
        <w:t xml:space="preserve"> №  </w:t>
      </w:r>
      <w:r>
        <w:rPr>
          <w:bCs/>
          <w:u w:val="single"/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надання дозволу на розроблення  проекту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землеустрою щодо відведення земельної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ілянки  в оренду для осбслуговуванн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нежитлового приміщення, лазн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ки Тхорук Оксани Миколаївни про надання дозволу на розроблення проекту землеустрою щодо відведення земельної ділянки  по передачі в оренду терміном на 5 (п'ять) років орієнтовною площею 0,10га для обслуговування нежитлового приміщення, лазні по вул.Робітнича,4А в с. Хотин на території Шпанівської сільської ради, керуючись   ст. 12, 93,  120, 123, 124, 125, Земельного кодексу України, ст.56 Закону України “Про землеустрій”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TextBody"/>
        <w:numPr>
          <w:ilvl w:val="0"/>
          <w:numId w:val="2"/>
        </w:numPr>
        <w:rPr/>
      </w:pPr>
      <w:r>
        <w:rPr/>
        <w:t>Надати гр..Тхорук Оксані Миколаївні дозвіл на складання проекту землеустрою щодо відведення земельної ділянки по передачі  в оренду терміном на 5  (п'ять) років з правом подальшого викупу орієнтовною площею 0,10га для обслуговування нежитлового приміщення, лазні по вул.Робітнича,4А в с. Хотин  за рахунок земель комунальної власності розташованої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Тхорук Оксані Миколаївні звернутись до суб’єкта господарювання, що є виконавцем робіт із землеустрою, згідно із законом, для розроблення проекту землеустрою щодо відведення земельної ділянки в оренд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Документацію розробити на протязі 12-ти місяц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в оренд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</w:t>
        <w:tab/>
        <w:t xml:space="preserve">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sz w:val="28"/>
      <w:szCs w:val="28"/>
      <w:lang w:val="uk-UA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Юля</cp:lastModifiedBy>
  <cp:lastPrinted>2020-06-02T15:19:00Z</cp:lastPrinted>
  <dcterms:modified xsi:type="dcterms:W3CDTF">2021-02-11T20:26:00Z</dcterms:modified>
  <cp:revision>2</cp:revision>
  <dc:subject/>
  <dc:title>ШПАНІВСЬКА СІЛЬСЬКА РАДА</dc:title>
</cp:coreProperties>
</file>