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345 га (кадастровий номер 5624681500:08:001:0624) у разі зміни її цільового призначення для будівництва та обслуговування житлового будинку, господарських будівель та споруд, за рахунок земельної ділянки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345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82105386 від 30.10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345 га (кадастровий номер 5624681500:08:001:0624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Клапу Володимиру Віталійовичу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Клапа В.В. від                        01 грудня 2021 року стосовно затвердження проєкту землеустрою щодо відведення земельної ділянки площею 0,0345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624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Клапу В.В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345 з кадастровим номером 5624681500:08:001:0624 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09T11:42:00Z</cp:lastPrinted>
  <dcterms:modified xsi:type="dcterms:W3CDTF">2021-08-31T09:16:00Z</dcterms:modified>
  <cp:revision>7</cp:revision>
  <dc:subject/>
  <dc:title/>
</cp:coreProperties>
</file>