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69180415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612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омадянина Колежнюка Ігоря Васильовича про затвердження проекту землеустрою щодо відведення земельної ділянки у власність для ведення особистого селянського господарства, керуючись       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3:013:0191 безоплатно у власність громадянину Колежнюку Ігорю Васильовичу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ину Колежнюку Ігорю Васильовичу безоплатно у власність земельну ділянку площею 0,0776 га для ведення особистого селянського господарства за рахунок земель сільськогосподарського призначення комунальної власності  розташованої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Колежнюку  Ігорю Васильовичу оформити право на земельну ділянку кадастровий номер 5624689500:03:013:0191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                                                         Микола СТОЛЯРЧУК</w:t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30:00Z</dcterms:created>
  <dc:creator>SSR</dc:creator>
  <dc:description/>
  <cp:keywords/>
  <dc:language>en-US</dc:language>
  <cp:lastModifiedBy>User</cp:lastModifiedBy>
  <cp:lastPrinted>2021-10-29T10:36:00Z</cp:lastPrinted>
  <dcterms:modified xsi:type="dcterms:W3CDTF">2021-11-03T09:35:00Z</dcterms:modified>
  <cp:revision>3</cp:revision>
  <dc:subject/>
  <dc:title>ШПАНІВСЬКА СІЛЬСЬКА РАДА</dc:title>
</cp:coreProperties>
</file>