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квітня 2018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тарифів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слуги з вивезення твердих побутов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ходів,  на територ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зов «Рівне Екосвіт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Розглянувши клопотання Тзов «Рівне Екосвіт» про затвердження тарифів на послуги з вивезення твердих побутових відходів, керуючись Законом України «Про відходи» ст.7,31 Закону України «Про житлово-комунальні послуги</w:t>
      </w:r>
      <w:r>
        <w:rPr>
          <w:rFonts w:cs="Times New Roman" w:ascii="Times New Roman" w:hAnsi="Times New Roman"/>
          <w:sz w:val="28"/>
          <w:szCs w:val="28"/>
          <w:lang w:val="uk-UA"/>
        </w:rPr>
        <w:t>», ст 28 Закону України «Про місцеве самоврядування в Україні», постановою Кабінету Міністрів України від 26.07.2006 року №1010 «Про затвердження Порядку формування тарифів на послуги з вивезення побутових відходів», враховуючи рішення виконавчого комітету 28.03.2018 №72 «Про визначення виконавця  послуг з вивезення твердих побутових відходів на території Шпанівської сільської ради,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ти тарифи на послуги з вивезення твердих побутових відходів для населення та юридичних осіб на території Шпанівської сільської ради Тзов «Рівне Екосвіт», тарифи вступають в дію з 01.06.2018 року, а саме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83"/>
        <w:gridCol w:w="2284"/>
        <w:gridCol w:w="2284"/>
      </w:tblGrid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послуги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риф, грн.куб.м.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селення (рентабельність 5%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ні установи та організації (рентабельність 15%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і споживачі (рентабельність 30%)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тейнерний збір ТПВ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везення ТП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5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8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,49</w:t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ість вивезення ТПВ від населення багатоквартирних будинків, однроквартирних або багатоквартирних з присадибною ділянкою з наявністю всіх видів благоустрою, біля яких є ноньейнери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ю сільської ради Догойді М.Ю. оприлюднити  рішення у Рівненській міськрайонній газеті «Слово і час» та на сайті сільської ради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ло чинність рішення сесії «Про встановлення тарифів на послуги з вивезення твердих побутових відходів на території Шпанівської сільської ради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з питань соціально-економічного та культурного розвитку села, бюджету та фінансів (Кушнір Р.В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есії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02.2018 року № 60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Е Р Е Л І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их послуг, право на надання яких виборюється на конкурсних засадах на території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ослу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 з вивезення побутових відходів (збирання, перевезення твердих побутових відходів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4:00Z</dcterms:created>
  <dc:creator>User</dc:creator>
  <dc:description/>
  <cp:keywords/>
  <dc:language>en-US</dc:language>
  <cp:lastModifiedBy>Pryjmalnia</cp:lastModifiedBy>
  <cp:lastPrinted>2018-02-12T16:06:00Z</cp:lastPrinted>
  <dcterms:modified xsi:type="dcterms:W3CDTF">2018-04-06T07:53:00Z</dcterms:modified>
  <cp:revision>5</cp:revision>
  <dc:subject/>
  <dc:title> </dc:title>
</cp:coreProperties>
</file>