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5973015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ШПАНІВСЬКА  СІЛСЬКА  РАД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сьоме скликання)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2832" w:right="0" w:hanging="0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П Р О Е К Т   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</w:t>
      </w:r>
      <w:r>
        <w:rPr>
          <w:bCs/>
        </w:rPr>
        <w:t>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</w:t>
      </w:r>
      <w:r>
        <w:rPr>
          <w:bCs/>
          <w:i/>
          <w:lang w:val="uk-UA"/>
        </w:rPr>
        <w:t xml:space="preserve">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проект землеустрою щодо відведення земельної ділянки у разі зміни її цільового призначення для будівництва та обслуговування житловго будинку, господарських будівель і споруд (присадибна ділянка) гр.Сливюка Романа Яковича за погодженням постійної комісії з питань земельних відносин, охорони навколишнього середовища та соціального розвитку села, керуючись ст.ст. 12, 20, 21, 142 Земельного кодексу України.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</w:t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атвердити гр. Сливюку Роману Яковичу проект землеустрою щодо відведення земельної ділянки площею 0,2880 га (кадастровий номер 5624689500:05:020:0151)  у разі її зміни цільового призначення  для будівництва та обслуговвування житлового будинку, господарських будівель і споруд (присадибна ділянка), що перебуває в його власності згідно Витягу з Державного реєстру речових прав на нерухоме майно про реєстрацію права власності на земельну ділянку  для ведення особистого селянського господарства  від 08 серпня 2019 року, індексний номер витягу 176831469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мінити цільове призначення земельної ділянки яка перебуває у власності гр.Сливюка Романа Яковича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2880 га в с.Зоз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170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Гр.Сливюку Роману Яковичу  здійснити реєстрацію щодо зміни цільового призначення земельної ділянки на земельну ділянку площею 0,2880 га для будівництва та обслуговування житлового будинку, господарських будівель і споруд (присадибна ділянка) в с.Зозів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/>
          <w:b/>
          <w:bCs/>
          <w:lang w:val="uk-UA"/>
        </w:rPr>
      </w:pPr>
      <w:r>
        <w:rPr>
          <w:b w:val="false"/>
          <w:bCs w:val="false"/>
          <w:lang w:val="uk-UA"/>
        </w:rPr>
        <w:t xml:space="preserve">Контроль за виконанням рішення покласти на комісію з питань земельних відносин, </w:t>
      </w:r>
      <w:r>
        <w:rPr>
          <w:lang w:val="uk-UA"/>
        </w:rPr>
        <w:t>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19-12-16T13:44:00Z</cp:lastPrinted>
  <dcterms:modified xsi:type="dcterms:W3CDTF">2019-05-06T12:00:00Z</dcterms:modified>
  <cp:revision>3</cp:revision>
  <dc:subject/>
  <dc:title>ШПАНІВСЬКА СІЛЬСЬКА РАДА</dc:title>
</cp:coreProperties>
</file>